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先进集体、先进个人评选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3175</wp:posOffset>
                      </wp:positionV>
                      <wp:extent cx="160909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发</w:t>
                                  </w:r>
                                  <w:r>
                                    <w:rPr/>
                                    <w:t>文布置评选工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4.1pt;mso-wrap-distance-left:9.05pt;mso-wrap-distance-right:9.05pt;mso-wrap-distance-top:0pt;mso-wrap-distance-bottom:0pt;margin-top:0.25pt;mso-position-vertical-relative:text;margin-left: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>
                                <w:lang w:eastAsia="zh-CN"/>
                              </w:rPr>
                              <w:t>发</w:t>
                            </w:r>
                            <w:r>
                              <w:rPr/>
                              <w:t>文布置评选工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06680</wp:posOffset>
                      </wp:positionV>
                      <wp:extent cx="0" cy="297180"/>
                      <wp:effectExtent l="38100" t="0" r="38100" b="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pt,8.4pt" to="150.4pt,31.75pt" ID="直线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3175</wp:posOffset>
                      </wp:positionV>
                      <wp:extent cx="2746375" cy="5041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637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组织同学认真学习优秀学生的评定办法及条件，严格按评选规定组织评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25pt;height:39.7pt;mso-wrap-distance-left:9.05pt;mso-wrap-distance-right:9.05pt;mso-wrap-distance-top:0pt;mso-wrap-distance-bottom:0pt;margin-top:0.25pt;mso-position-vertical-relative:text;margin-left:5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组织同学认真学习优秀学生的评定办法及条件，严格按评选规定组织评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06680</wp:posOffset>
                      </wp:positionV>
                      <wp:extent cx="0" cy="297180"/>
                      <wp:effectExtent l="38100" t="0" r="38100" b="0"/>
                      <wp:wrapNone/>
                      <wp:docPr id="4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pt,8.4pt" to="150.4pt,31.75pt" ID="直线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3175</wp:posOffset>
                      </wp:positionV>
                      <wp:extent cx="2066290" cy="3060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本人申请，填写申请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4.1pt;mso-wrap-distance-left:9.05pt;mso-wrap-distance-right:9.05pt;mso-wrap-distance-top:0pt;mso-wrap-distance-bottom:0pt;margin-top:0.25pt;mso-position-vertical-relative:text;margin-left: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本人申请，填写申请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06680</wp:posOffset>
                      </wp:positionV>
                      <wp:extent cx="0" cy="297180"/>
                      <wp:effectExtent l="38100" t="0" r="38100" b="0"/>
                      <wp:wrapNone/>
                      <wp:docPr id="6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pt,8.4pt" to="150.4pt,31.75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217805</wp:posOffset>
                      </wp:positionV>
                      <wp:extent cx="228600" cy="0"/>
                      <wp:effectExtent l="0" t="38100" r="0" b="38100"/>
                      <wp:wrapNone/>
                      <wp:docPr id="7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pt,17.15pt" to="280.35pt,17.15pt" ID="直线 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0160</wp:posOffset>
                      </wp:positionV>
                      <wp:extent cx="2871470" cy="5060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147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认真审核优秀学生评审表，经审核后的名单至少公示三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1pt;height:39.85pt;mso-wrap-distance-left:9.05pt;mso-wrap-distance-right:9.05pt;mso-wrap-distance-top:0pt;mso-wrap-distance-bottom:0pt;margin-top:0.8pt;mso-position-vertical-relative:text;margin-left: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认真审核优秀学生评审表，经审核后的名单至少公示三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114300</wp:posOffset>
                      </wp:positionV>
                      <wp:extent cx="694690" cy="3060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9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113665</wp:posOffset>
                      </wp:positionV>
                      <wp:extent cx="0" cy="297180"/>
                      <wp:effectExtent l="38100" t="0" r="38735" b="0"/>
                      <wp:wrapNone/>
                      <wp:docPr id="10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pt,8.95pt" to="154pt,32.3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0160</wp:posOffset>
                      </wp:positionV>
                      <wp:extent cx="2523490" cy="5041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将获奖名单、支撑材料、公示结果分类报</w:t>
                                  </w:r>
                                  <w:r>
                                    <w:rPr/>
                                    <w:t>学生处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、校团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39.7pt;mso-wrap-distance-left:9.05pt;mso-wrap-distance-right:9.05pt;mso-wrap-distance-top:0pt;mso-wrap-distance-bottom:0pt;margin-top:0.8pt;mso-position-vertical-relative:text;margin-left:5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</w:t>
                            </w:r>
                            <w:r>
                              <w:rPr>
                                <w:lang w:eastAsia="zh-CN"/>
                              </w:rPr>
                              <w:t>将获奖名单、支撑材料、公示结果分类报</w:t>
                            </w:r>
                            <w:r>
                              <w:rPr/>
                              <w:t>学生处</w:t>
                            </w:r>
                            <w:r>
                              <w:rPr>
                                <w:lang w:eastAsia="zh-CN"/>
                              </w:rPr>
                              <w:t>、校团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18745</wp:posOffset>
                      </wp:positionV>
                      <wp:extent cx="0" cy="297180"/>
                      <wp:effectExtent l="38100" t="0" r="38735" b="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9.35pt" to="154.4pt,32.7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5240</wp:posOffset>
                      </wp:positionV>
                      <wp:extent cx="2066290" cy="30416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、校团委</w:t>
                                  </w:r>
                                  <w:r>
                                    <w:rPr/>
                                    <w:t>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3.95pt;mso-wrap-distance-left:9.05pt;mso-wrap-distance-right:9.05pt;mso-wrap-distance-top:0pt;mso-wrap-distance-bottom:0pt;margin-top:1.2pt;mso-position-vertical-relative:text;margin-left: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处</w:t>
                            </w:r>
                            <w:r>
                              <w:rPr>
                                <w:lang w:eastAsia="zh-CN"/>
                              </w:rPr>
                              <w:t>、校团委</w:t>
                            </w:r>
                            <w:r>
                              <w:rPr/>
                              <w:t>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15240</wp:posOffset>
                      </wp:positionV>
                      <wp:extent cx="69469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.2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4605</wp:posOffset>
                      </wp:positionV>
                      <wp:extent cx="566420" cy="5080"/>
                      <wp:effectExtent l="0" t="34290" r="635" b="37465"/>
                      <wp:wrapNone/>
                      <wp:docPr id="15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6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pt,1.15pt" to="279.95pt,1.5pt" ID="直线 14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18745</wp:posOffset>
                      </wp:positionV>
                      <wp:extent cx="0" cy="353060"/>
                      <wp:effectExtent l="38100" t="0" r="38100" b="0"/>
                      <wp:wrapNone/>
                      <wp:docPr id="16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9.35pt" to="154.4pt,37.1pt" ID="直线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14300</wp:posOffset>
                      </wp:positionV>
                      <wp:extent cx="1380490" cy="3060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发文表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4.1pt;mso-wrap-distance-left:9.05pt;mso-wrap-distance-right:9.05pt;mso-wrap-distance-top:0pt;mso-wrap-distance-bottom:0pt;margin-top:9pt;mso-position-vertical-relative:text;margin-left:10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校发文表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9685</wp:posOffset>
                      </wp:positionV>
                      <wp:extent cx="0" cy="353060"/>
                      <wp:effectExtent l="38100" t="0" r="38100" b="0"/>
                      <wp:wrapNone/>
                      <wp:docPr id="18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1.55pt" to="154.4pt,29.3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5240</wp:posOffset>
                      </wp:positionV>
                      <wp:extent cx="1609090" cy="3060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证书的填写、盖章、发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4.1pt;mso-wrap-distance-left:9.05pt;mso-wrap-distance-right:9.05pt;mso-wrap-distance-top:0pt;mso-wrap-distance-bottom:0pt;margin-top:1.2pt;mso-position-vertical-relative:text;margin-left:9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证书的填写、盖章、发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118745</wp:posOffset>
                      </wp:positionV>
                      <wp:extent cx="0" cy="353060"/>
                      <wp:effectExtent l="38100" t="0" r="38100" b="0"/>
                      <wp:wrapNone/>
                      <wp:docPr id="20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pt,9.35pt" to="154.4pt,37.1pt" ID="直线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14300</wp:posOffset>
                      </wp:positionV>
                      <wp:extent cx="1837690" cy="3060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审表送学生处档案室归档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4.1pt;mso-wrap-distance-left:9.05pt;mso-wrap-distance-right:9.05pt;mso-wrap-distance-top:0pt;mso-wrap-distance-bottom:0pt;margin-top:9pt;mso-position-vertical-relative:text;margin-left:8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审表送学生处档案室归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弄虚作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辅导员没有按条件审查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院没有公示或公示时间不够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认真审查，严格把关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评审结果公示制度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对评选条件要严格执行，不可超过规定的评选比例和人数。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处长</w:t>
            </w:r>
            <w:r>
              <w:rPr>
                <w:szCs w:val="21"/>
                <w:lang w:eastAsia="zh-CN"/>
              </w:rPr>
              <w:t>、校团委书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没有及时审核或反馈问题不及时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在规定时间内审理完毕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《广东海洋大学学生先进集体与学生先进个人评定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修订</w:t>
            </w:r>
            <w:r>
              <w:rPr>
                <w:rFonts w:ascii="Times New Roman" w:hAnsi="Times New Roman" w:cs="Times New Roman"/>
                <w:szCs w:val="21"/>
              </w:rPr>
              <w:t>《广东海洋大学学生先进集体与学生先进个人评定办法》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2:48:00Z</dcterms:created>
  <dc:creator>袁路</dc:creator>
  <dc:description/>
  <dc:language>en-US</dc:language>
  <cp:lastModifiedBy>左耳</cp:lastModifiedBy>
  <dcterms:modified xsi:type="dcterms:W3CDTF">2019-11-08T06:59:28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