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21"/>
        <w:gridCol w:w="2343"/>
        <w:gridCol w:w="1083"/>
        <w:gridCol w:w="3030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勤工助学</w:t>
            </w:r>
          </w:p>
        </w:tc>
      </w:tr>
      <w:tr>
        <w:trPr>
          <w:trHeight w:val="11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4686300" cy="6042660"/>
                      <wp:effectExtent l="0" t="0" r="0" b="0"/>
                      <wp:docPr id="1" name="画布 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6042600"/>
                                <a:chOff x="0" y="0"/>
                                <a:chExt cx="4686480" cy="6042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86480" cy="604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3029040" cy="5835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根据各学院人数及家庭经济困难学生人数分配勤工助学名额到各学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院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3920" y="797400"/>
                                  <a:ext cx="2052360" cy="39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学院组织学生申请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590120"/>
                                  <a:ext cx="2286000" cy="39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学院组织审核并公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0840" y="2382480"/>
                                  <a:ext cx="2738160" cy="39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生处审核各学院评定结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果并公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3075840"/>
                                  <a:ext cx="3200400" cy="495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公示期满后学生处为学生开具介绍信，学生凭介绍信到工作岗位报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3967560"/>
                                  <a:ext cx="2743200" cy="495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生处根据学生考勤表制作工作报酬发放表并审核后交财务处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4759920"/>
                                  <a:ext cx="2743200" cy="39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财务处统一发放至学生银行账户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079000" y="803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59920" y="2382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57400" y="3075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58120" y="396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58120" y="4759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57400" y="1590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9000" y="41605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3962520"/>
                                  <a:ext cx="7812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风险点3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200400" y="178308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3480" y="1684080"/>
                                  <a:ext cx="7812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风险点1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429000" y="25754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0" y="2476440"/>
                                  <a:ext cx="7812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风险点2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36" style="position:absolute;margin-left:0pt;margin-top:0pt;width:369pt;height:475.8pt" coordorigin="0,0" coordsize="7380,9516">
                      <v:rect id="shape_0" stroked="f" o:allowincell="t" style="position:absolute;left:0;top:0;width:7379;height:95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自选图形 38" fillcolor="white" stroked="t" o:allowincell="t" style="position:absolute;left:960;top:0;width:4769;height:91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各学院人数及家庭经济困难学生人数分配勤工助学名额到各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39" fillcolor="white" stroked="t" o:allowincell="t" style="position:absolute;left:1628;top:1256;width:3231;height:62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学院组织学生申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40" fillcolor="white" stroked="t" o:allowincell="t" style="position:absolute;left:1440;top:2504;width:3599;height:62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学院组织审核并公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41" fillcolor="white" stroked="t" o:allowincell="t" style="position:absolute;left:1088;top:3752;width:4311;height:62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生处审核各学院评定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果并公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42" fillcolor="white" stroked="t" o:allowincell="t" style="position:absolute;left:720;top:4844;width:5039;height:77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示期满后学生处为学生开具介绍信，学生凭介绍信到工作岗位报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43" fillcolor="white" stroked="t" o:allowincell="t" style="position:absolute;left:1080;top:6248;width:4319;height:77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生处根据学生考勤表制作工作报酬发放表并审核后交财务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44" fillcolor="white" stroked="t" o:allowincell="t" style="position:absolute;left:1080;top:7496;width:4319;height:62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财务处统一发放至学生银行账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自选图形 45" stroked="t" o:allowincell="t" style="position:absolute;left:3274;top:1266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46" stroked="t" o:allowincell="t" style="position:absolute;left:3244;top:375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47" stroked="t" o:allowincell="t" style="position:absolute;left:3240;top:4844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48" stroked="t" o:allowincell="t" style="position:absolute;left:3241;top:6248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49" stroked="t" o:allowincell="t" style="position:absolute;left:3241;top:7496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50" stroked="t" o:allowincell="t" style="position:absolute;left:3240;top:2504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400,6552" to="5939,6552" ID="直线 51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970;top:6240;width:122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3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040,2808" to="5579,2808" ID="直线 56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580;top:2652;width:122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1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400,4056" to="5759,4056" ID="直线 58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760;top:3900;width:122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2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7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、分管学生工作领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学生是否家庭经济困难学生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真审查，严格把关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严格执行评审结果公示制度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处处长、副处长、助学信贷科科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学生是否家庭经济困难学生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审核，认真履行公示程序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处处长、副处长、助学信贷科科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工助学时间登记有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强责任意识、对学生考勤要实事求是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建立制度：《广东海洋大学家庭经济困难学生认定与管理办法》（校学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〔</w:t>
            </w:r>
            <w:r>
              <w:rPr>
                <w:rFonts w:cs="Times New Roman"/>
                <w:color w:val="000000"/>
                <w:szCs w:val="21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〕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号</w:t>
            </w:r>
            <w:r>
              <w:rPr>
                <w:rFonts w:ascii="Times New Roman" w:hAnsi="Times New Roman" w:cs="Times New Roman"/>
                <w:szCs w:val="21"/>
              </w:rPr>
              <w:t>）；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广东海洋大学勤工助学管理实施办法》（校学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〔</w:t>
            </w:r>
            <w:r>
              <w:rPr>
                <w:rFonts w:cs="Times New Roman"/>
                <w:color w:val="000000"/>
                <w:szCs w:val="21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〕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号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拟建制度：无</w:t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35:00Z</dcterms:created>
  <dc:creator>袁路</dc:creator>
  <dc:description/>
  <dc:language>en-US</dc:language>
  <cp:lastModifiedBy>左耳</cp:lastModifiedBy>
  <cp:lastPrinted>2019-11-05T10:23:00Z</cp:lastPrinted>
  <dcterms:modified xsi:type="dcterms:W3CDTF">2019-11-08T07:04:07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