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2654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部门）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事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外宿申请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408305</wp:posOffset>
                      </wp:positionV>
                      <wp:extent cx="0" cy="353060"/>
                      <wp:effectExtent l="38100" t="0" r="38735" b="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32.15pt" to="136.4pt,59.9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299845</wp:posOffset>
                      </wp:positionV>
                      <wp:extent cx="0" cy="353060"/>
                      <wp:effectExtent l="38100" t="0" r="38735" b="0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102.35pt" to="136.4pt,130.1pt" ID="直线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993265</wp:posOffset>
                      </wp:positionV>
                      <wp:extent cx="0" cy="353060"/>
                      <wp:effectExtent l="38100" t="0" r="38735" b="0"/>
                      <wp:wrapNone/>
                      <wp:docPr id="3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156.95pt" to="136.4pt,184.7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3380105</wp:posOffset>
                      </wp:positionV>
                      <wp:extent cx="0" cy="353060"/>
                      <wp:effectExtent l="38100" t="0" r="38735" b="0"/>
                      <wp:wrapNone/>
                      <wp:docPr id="4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266.15pt" to="136.4pt,293.9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2686685</wp:posOffset>
                      </wp:positionV>
                      <wp:extent cx="0" cy="353060"/>
                      <wp:effectExtent l="38100" t="0" r="38735" b="0"/>
                      <wp:wrapNone/>
                      <wp:docPr id="5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211.55pt" to="136.4pt,239.3pt" ID="直线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4271645</wp:posOffset>
                      </wp:positionV>
                      <wp:extent cx="0" cy="353060"/>
                      <wp:effectExtent l="38100" t="0" r="38735" b="0"/>
                      <wp:wrapNone/>
                      <wp:docPr id="6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pt,336.35pt" to="136.4pt,364.1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4073525</wp:posOffset>
                      </wp:positionV>
                      <wp:extent cx="342900" cy="0"/>
                      <wp:effectExtent l="0" t="38100" r="635" b="38100"/>
                      <wp:wrapNone/>
                      <wp:docPr id="7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pt,320.75pt" to="280.35pt,320.75pt" ID="直线 17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13030</wp:posOffset>
                      </wp:positionV>
                      <wp:extent cx="1951990" cy="30734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向学院提出书面外宿申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4.2pt;mso-wrap-distance-left:9.05pt;mso-wrap-distance-right:9.05pt;mso-wrap-distance-top:0pt;mso-wrap-distance-bottom:0pt;margin-top:8.9pt;mso-position-vertical-relative:text;margin-left:65.2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生向学院提出书面外宿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800100</wp:posOffset>
                      </wp:positionV>
                      <wp:extent cx="2294890" cy="50419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按要求填写《广东海洋大学学生外宿申请表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39.7pt;mso-wrap-distance-left:9.05pt;mso-wrap-distance-right:9.05pt;mso-wrap-distance-top:0pt;mso-wrap-distance-bottom:0pt;margin-top:63pt;mso-position-vertical-relative:text;margin-left:46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生按要求填写《广东海洋大学学生外宿申请表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2385060</wp:posOffset>
                      </wp:positionV>
                      <wp:extent cx="1380490" cy="3060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学生处研究决定的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4.1pt;mso-wrap-distance-left:9.05pt;mso-wrap-distance-right:9.05pt;mso-wrap-distance-top:0pt;mso-wrap-distance-bottom:0pt;margin-top:187.8pt;mso-position-vertical-relative:text;margin-left:82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报学生处研究决定的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078480</wp:posOffset>
                      </wp:positionV>
                      <wp:extent cx="3552190" cy="3060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处同意，在《广东海洋大学学生外宿申请表》上盖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24.1pt;mso-wrap-distance-left:9.05pt;mso-wrap-distance-right:9.05pt;mso-wrap-distance-top:0pt;mso-wrap-distance-bottom:0pt;margin-top:242.4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生处同意，在《广东海洋大学学生外宿申请表》上盖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771900</wp:posOffset>
                      </wp:positionV>
                      <wp:extent cx="2980690" cy="5041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将盖好章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《广东海洋大学学生外宿申请表》留学生处存档，另外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份反馈给学院或学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39.7pt;mso-wrap-distance-left:9.05pt;mso-wrap-distance-right:9.05pt;mso-wrap-distance-top:0pt;mso-wrap-distance-bottom:0pt;margin-top:297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将盖好章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《广东海洋大学学生外宿申请表》留学生处存档，另外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份反馈给学院或学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4663440</wp:posOffset>
                      </wp:positionV>
                      <wp:extent cx="2066290" cy="30607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生到相关部门办理外宿手续的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4.1pt;mso-wrap-distance-left:9.05pt;mso-wrap-distance-right:9.05pt;mso-wrap-distance-top:0pt;mso-wrap-distance-bottom:0pt;margin-top:367.2pt;mso-position-vertical-relative:text;margin-left:55.0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生到相关部门办理外宿手续的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3870960</wp:posOffset>
                      </wp:positionV>
                      <wp:extent cx="694690" cy="30607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304.8pt;mso-position-vertical-relative:text;margin-left:2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113030</wp:posOffset>
                      </wp:positionV>
                      <wp:extent cx="694690" cy="30607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8.9pt;mso-position-vertical-relative:text;margin-left:2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14935</wp:posOffset>
                      </wp:positionV>
                      <wp:extent cx="680720" cy="2540"/>
                      <wp:effectExtent l="0" t="38100" r="635" b="36195"/>
                      <wp:wrapNone/>
                      <wp:docPr id="16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9.05pt" to="280.55pt,9.2pt" ID="直线 15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10490</wp:posOffset>
                      </wp:positionV>
                      <wp:extent cx="2294890" cy="3060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审核其申请表并填写学院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4.1pt;mso-wrap-distance-left:9.05pt;mso-wrap-distance-right:9.05pt;mso-wrap-distance-top:0pt;mso-wrap-distance-bottom:0pt;margin-top:8.7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学院审核其申请表并填写学院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13665</wp:posOffset>
                      </wp:positionV>
                      <wp:extent cx="1135380" cy="3810"/>
                      <wp:effectExtent l="635" t="34925" r="635" b="38100"/>
                      <wp:wrapNone/>
                      <wp:docPr id="18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5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8.95pt" to="279.95pt,9.2pt" ID="直线 24" stroked="t" o:allowincell="t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59175</wp:posOffset>
                      </wp:positionH>
                      <wp:positionV relativeFrom="paragraph">
                        <wp:posOffset>13970</wp:posOffset>
                      </wp:positionV>
                      <wp:extent cx="694690" cy="3060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.1pt;mso-position-vertical-relative:text;margin-left:2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风险等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、分管学生工作领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由信息不实而导致学生突发事件，造成处理困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加强对学生个人申请信息及申请理由的核实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学生</w:t>
            </w:r>
            <w:r>
              <w:rPr>
                <w:szCs w:val="21"/>
              </w:rPr>
              <w:t>管理科科长、学生处副处长、学生处处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没有及时审核并研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规定时间内完成</w:t>
            </w:r>
          </w:p>
        </w:tc>
      </w:tr>
      <w:tr>
        <w:trPr>
          <w:trHeight w:val="9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生公寓服务中心</w:t>
            </w:r>
            <w:r>
              <w:rPr>
                <w:szCs w:val="21"/>
                <w:lang w:eastAsia="zh-CN"/>
              </w:rPr>
              <w:t>经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宿申请成功，但仍然留存学生宿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外宿学生在宿舍内加强巡查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已建制度：</w:t>
            </w:r>
            <w:r>
              <w:rPr>
                <w:rFonts w:ascii="Times New Roman" w:hAnsi="Times New Roman" w:cs="Times New Roman"/>
                <w:szCs w:val="21"/>
              </w:rPr>
              <w:t>《广东海洋大学学生公寓管理办法》（校后勤〔</w:t>
            </w:r>
            <w:r>
              <w:rPr>
                <w:rFonts w:cs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《广东海洋大学学生外宿管理条例》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F1A6C"/>
      <w:u w:val="none"/>
    </w:rPr>
  </w:style>
  <w:style w:type="character" w:styleId="VisitedInternetLink">
    <w:name w:val="FollowedHyperlink"/>
    <w:basedOn w:val="Style14"/>
    <w:rPr>
      <w:color w:val="6F1A6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38:00Z</dcterms:created>
  <dc:creator>袁路</dc:creator>
  <dc:description/>
  <dc:language>en-US</dc:language>
  <cp:lastModifiedBy>左耳</cp:lastModifiedBy>
  <dcterms:modified xsi:type="dcterms:W3CDTF">2019-11-08T07:02:28Z</dcterms:modified>
  <cp:revision>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