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2654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校国家助学贷款的办理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4276725" cy="5045075"/>
                      <wp:effectExtent l="0" t="0" r="0" b="0"/>
                      <wp:docPr id="1" name="画布 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76800" cy="5045040"/>
                                <a:chOff x="0" y="0"/>
                                <a:chExt cx="4276800" cy="5045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76800" cy="504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960"/>
                                  <a:ext cx="3250440" cy="296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学院组织学生进行国家助学贷款准备材料和网上申请工作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68760" rIns="68760" tIns="34200" bIns="34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3960" y="1042200"/>
                                  <a:ext cx="2497320" cy="296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各学院初审并核对是否家庭经济困难学生</w:t>
                                    </w:r>
                                  </w:p>
                                </w:txbxContent>
                              </wps:txbx>
                              <wps:bodyPr lIns="68760" rIns="68760" tIns="34200" bIns="34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6680" y="1631160"/>
                                  <a:ext cx="3079080" cy="296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学院将审核通过的结果报学生处</w:t>
                                    </w:r>
                                  </w:p>
                                </w:txbxContent>
                              </wps:txbx>
                              <wps:bodyPr lIns="68760" rIns="68760" tIns="34200" bIns="34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9680" y="2447280"/>
                                  <a:ext cx="2049120" cy="296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生处审核并提交至省助学中心</w:t>
                                    </w:r>
                                  </w:p>
                                </w:txbxContent>
                              </wps:txbx>
                              <wps:bodyPr lIns="68760" rIns="68760" tIns="34200" bIns="34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0640" y="3040560"/>
                                  <a:ext cx="2908440" cy="370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省助学中心审核通过并发放贷款到学校财务处</w:t>
                                    </w:r>
                                  </w:p>
                                </w:txbxContent>
                              </wps:txbx>
                              <wps:bodyPr lIns="68760" rIns="68760" tIns="34200" bIns="34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680" y="3633480"/>
                                  <a:ext cx="2053080" cy="296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财务处打印学费单发给贷款学生</w:t>
                                    </w:r>
                                  </w:p>
                                </w:txbxContent>
                              </wps:txbx>
                              <wps:bodyPr lIns="68760" rIns="68760" tIns="34200" bIns="3420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796400" y="104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96400" y="1631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94600" y="2447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96400" y="3633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35760" y="1779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96400" y="3040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104760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818800" y="1179360"/>
                                  <a:ext cx="50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88920" y="257544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6120" y="247644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51" style="position:absolute;margin-left:0pt;margin-top:0pt;width:336.75pt;height:397.25pt" coordorigin="0,0" coordsize="6735,7945">
                      <v:rect id="shape_0" stroked="f" o:allowincell="t" style="position:absolute;left:0;top:0;width:6734;height:79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自选图形 53" fillcolor="white" stroked="t" o:allowincell="t" style="position:absolute;left:0;top:701;width:5118;height:46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学院组织学生进行国家助学贷款准备材料和网上申请工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54" fillcolor="white" stroked="t" o:allowincell="t" style="position:absolute;left:573;top:1641;width:3932;height:46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各学院初审并核对是否家庭经济困难学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55" fillcolor="white" stroked="t" o:allowincell="t" style="position:absolute;left:404;top:2569;width:4848;height:46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学院将审核通过的结果报学生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56" fillcolor="white" stroked="t" o:allowincell="t" style="position:absolute;left:1212;top:3854;width:3226;height:46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处审核并提交至省助学中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57" fillcolor="white" stroked="t" o:allowincell="t" style="position:absolute;left:269;top:4788;width:4579;height:582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省助学中心审核通过并发放贷款到学校财务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58" fillcolor="white" stroked="t" o:allowincell="t" style="position:absolute;left:943;top:5722;width:3232;height:46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财务处打印学费单发给贷款学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59" stroked="t" o:allowincell="t" style="position:absolute;left:2829;top:164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60" stroked="t" o:allowincell="t" style="position:absolute;left:2829;top:2569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61" stroked="t" o:allowincell="t" style="position:absolute;left:2826;top:3854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62" stroked="t" o:allowincell="t" style="position:absolute;left:2829;top:572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63" stroked="f" o:allowincell="t" style="position:absolute;left:5253;top:2803;width:0;height:0;mso-position-horizontal-relative:char" type="_x0000_t32">
                        <v:stroke color="#3465a4" joinstyle="round" endcap="flat"/>
                        <v:fill o:detectmouseclick="t" on="false"/>
                        <w10:wrap type="none"/>
                      </v:shape>
                      <v:shape id="shape_0" ID="自选图形 64" stroked="t" o:allowincell="t" style="position:absolute;left:2829;top:4788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220;top:1650;width:107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439,1857" to="5237,1857" ID="直线 66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92,4056" to="5111,4056" ID="直线 6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112;top:3900;width:107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认定家庭经济困难学生申请国家助学贷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强责任心，增强审核利度</w:t>
            </w:r>
          </w:p>
        </w:tc>
      </w:tr>
      <w:tr>
        <w:trPr>
          <w:trHeight w:val="4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处长、副处长、助学信贷科科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认定家庭经济困难学生申请国家助学贷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真比对家庭经济困难学生名册，严格审核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制度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广东海洋大学家庭经济困难学生认定与管理办法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号）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广东海洋大学国家助学贷款实施办法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号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无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09:00Z</dcterms:created>
  <dc:creator>袁路</dc:creator>
  <dc:description/>
  <dc:language>en-US</dc:language>
  <cp:lastModifiedBy>左耳</cp:lastModifiedBy>
  <dcterms:modified xsi:type="dcterms:W3CDTF">2019-11-08T07:06:23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