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广东海洋大学二级单位（部门）和岗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9"/>
        <w:gridCol w:w="1601"/>
        <w:gridCol w:w="1123"/>
        <w:gridCol w:w="3651"/>
      </w:tblGrid>
      <w:tr>
        <w:trPr>
          <w:trHeight w:val="6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奖助学金的评定和发放工作（国家奖学金、国家励志奖学金、国家助学金）</w:t>
            </w:r>
          </w:p>
        </w:tc>
      </w:tr>
      <w:tr>
        <w:trPr>
          <w:trHeight w:val="107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2055</wp:posOffset>
                      </wp:positionH>
                      <wp:positionV relativeFrom="paragraph">
                        <wp:posOffset>3140075</wp:posOffset>
                      </wp:positionV>
                      <wp:extent cx="342900" cy="0"/>
                      <wp:effectExtent l="0" t="38100" r="0" b="38100"/>
                      <wp:wrapNone/>
                      <wp:docPr id="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5pt,247.25pt" to="321.6pt,247.25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861695</wp:posOffset>
                      </wp:positionV>
                      <wp:extent cx="0" cy="297180"/>
                      <wp:effectExtent l="38100" t="0" r="38735" b="0"/>
                      <wp:wrapNone/>
                      <wp:docPr id="2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5pt,67.85pt" to="195.65pt,91.2pt" ID="直线 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1456055</wp:posOffset>
                      </wp:positionV>
                      <wp:extent cx="0" cy="297180"/>
                      <wp:effectExtent l="38100" t="0" r="38735" b="0"/>
                      <wp:wrapNone/>
                      <wp:docPr id="3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5pt,114.65pt" to="195.65pt,138pt" ID="直线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84755</wp:posOffset>
                      </wp:positionH>
                      <wp:positionV relativeFrom="paragraph">
                        <wp:posOffset>2050415</wp:posOffset>
                      </wp:positionV>
                      <wp:extent cx="0" cy="297180"/>
                      <wp:effectExtent l="38100" t="0" r="38735" b="0"/>
                      <wp:wrapNone/>
                      <wp:docPr id="4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5pt,161.45pt" to="195.65pt,184.8pt" ID="直线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3855085</wp:posOffset>
                      </wp:positionV>
                      <wp:extent cx="0" cy="297180"/>
                      <wp:effectExtent l="38100" t="0" r="38735" b="0"/>
                      <wp:wrapNone/>
                      <wp:docPr id="5" name="直线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303.55pt" to="184.2pt,326.9pt" ID="直线 3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5043805</wp:posOffset>
                      </wp:positionV>
                      <wp:extent cx="0" cy="297180"/>
                      <wp:effectExtent l="38100" t="0" r="38735" b="0"/>
                      <wp:wrapNone/>
                      <wp:docPr id="6" name="直线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397.15pt" to="184.2pt,420.5pt" ID="直线 3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5638165</wp:posOffset>
                      </wp:positionV>
                      <wp:extent cx="0" cy="297180"/>
                      <wp:effectExtent l="38100" t="0" r="38735" b="0"/>
                      <wp:wrapNone/>
                      <wp:docPr id="7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443.95pt" to="184.2pt,467.3pt" ID="直线 3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7135</wp:posOffset>
                      </wp:positionH>
                      <wp:positionV relativeFrom="paragraph">
                        <wp:posOffset>3591560</wp:posOffset>
                      </wp:positionV>
                      <wp:extent cx="685800" cy="0"/>
                      <wp:effectExtent l="0" t="38100" r="635" b="38100"/>
                      <wp:wrapNone/>
                      <wp:docPr id="8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05pt,282.8pt" to="349pt,282.8pt" ID="直线 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2640965</wp:posOffset>
                      </wp:positionV>
                      <wp:extent cx="0" cy="297180"/>
                      <wp:effectExtent l="38100" t="0" r="38735" b="0"/>
                      <wp:wrapNone/>
                      <wp:docPr id="9" name="直线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5pt,207.95pt" to="195.25pt,231.3pt" ID="直线 4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3235325</wp:posOffset>
                      </wp:positionV>
                      <wp:extent cx="0" cy="297180"/>
                      <wp:effectExtent l="38100" t="0" r="3810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254.75pt" to="202.75pt,278.1pt" ID="直线 4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4443730</wp:posOffset>
                      </wp:positionV>
                      <wp:extent cx="0" cy="297180"/>
                      <wp:effectExtent l="38100" t="0" r="38735" b="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349.9pt" to="185.7pt,373.25pt" ID="直线 4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6580</wp:posOffset>
                      </wp:positionH>
                      <wp:positionV relativeFrom="paragraph">
                        <wp:posOffset>3352800</wp:posOffset>
                      </wp:positionV>
                      <wp:extent cx="0" cy="198120"/>
                      <wp:effectExtent l="5080" t="0" r="5080" b="0"/>
                      <wp:wrapNone/>
                      <wp:docPr id="12" name="直线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pt,264pt" to="345.4pt,279.55pt" ID="直线 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029200" cy="3962400"/>
                      <wp:effectExtent l="0" t="0" r="0" b="0"/>
                      <wp:docPr id="13" name="画布 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3962520"/>
                                <a:chOff x="0" y="0"/>
                                <a:chExt cx="5029200" cy="3962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9200" cy="39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9720" y="2476440"/>
                                  <a:ext cx="72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2971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2200" y="24753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6480" y="264492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院查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57880" y="2971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080" y="293364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307080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377440"/>
                                  <a:ext cx="45720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1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5800" y="366516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3269160"/>
                                  <a:ext cx="457200" cy="69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风险点2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46" style="position:absolute;margin-left:0pt;margin-top:0pt;width:396pt;height:312pt" coordorigin="0,0" coordsize="7920,6240">
                      <v:rect id="shape_0" stroked="f" o:allowincell="t" style="position:absolute;left:0;top:0;width:7919;height:6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960,3900" to="6960,4211" ID="直线 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0,4680" to="7020,4680" ID="直线 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3,3898" to="6972,3898" ID="直线 2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388;top:4165;width:12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查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20,4680" to="7020,4680" ID="直线 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5,4620" to="6975,4775" ID="直线 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4836" to="1979,4836" ID="直线 6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60;top:3744;width:719;height:1247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80,5772" to="1979,5772" ID="直线 6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60;top:5148;width:719;height:1091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218440</wp:posOffset>
                      </wp:positionV>
                      <wp:extent cx="3094990" cy="5740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根据省教育厅下达指标出台评审文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并分配指标至各学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45.2pt;mso-wrap-distance-left:9.05pt;mso-wrap-distance-right:9.05pt;mso-wrap-distance-top:0pt;mso-wrap-distance-bottom:0pt;margin-top:17.2pt;mso-position-vertical-relative:text;margin-left:67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根据省教育厅下达指标出台评审文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并分配指标至各学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3531870</wp:posOffset>
                      </wp:positionV>
                      <wp:extent cx="2523490" cy="3060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审核名册及个人申请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278.1pt;mso-position-vertical-relative:text;margin-left:9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学生处审核名册及个人申请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1748790</wp:posOffset>
                      </wp:positionV>
                      <wp:extent cx="2523490" cy="30607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向班级提交奖助学金申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137.7pt;mso-position-vertical-relative:text;margin-left:9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学生向班级提交奖助学金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343150</wp:posOffset>
                      </wp:positionV>
                      <wp:extent cx="2523490" cy="3060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级进行民主评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184.5pt;mso-position-vertical-relative:text;margin-left:9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班级进行民主评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2937510</wp:posOffset>
                      </wp:positionV>
                      <wp:extent cx="2523490" cy="30607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进行评定、公示及名册整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231.3pt;mso-position-vertical-relative:text;margin-left:9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学院进行评定、公示及名册整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336540</wp:posOffset>
                      </wp:positionV>
                      <wp:extent cx="2523490" cy="30607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教育厅批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420.2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省教育厅批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34710</wp:posOffset>
                      </wp:positionV>
                      <wp:extent cx="2523490" cy="80137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学院制作学生奖助名册及发放表交学生处汇总，财务处将奖助学金发放学生个人帐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63.1pt;mso-wrap-distance-left:9.05pt;mso-wrap-distance-right:9.05pt;mso-wrap-distance-top:0pt;mso-wrap-distance-bottom:0pt;margin-top:467.3pt;mso-position-vertical-relative:text;margin-left: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学院制作学生奖助名册及发放表交学生处汇总，财务处将奖助学金发放学生个人帐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147820</wp:posOffset>
                      </wp:positionV>
                      <wp:extent cx="2523490" cy="3060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对信息修改提交学生处再次审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326.6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学院对信息修改提交学生处再次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742180</wp:posOffset>
                      </wp:positionV>
                      <wp:extent cx="2523490" cy="3060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学校将名册及相关材料上报省教育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4.1pt;mso-wrap-distance-left:9.05pt;mso-wrap-distance-right:9.05pt;mso-wrap-distance-top:0pt;mso-wrap-distance-bottom:0pt;margin-top:373.4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学校将名册及相关材料上报省教育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154430</wp:posOffset>
                      </wp:positionV>
                      <wp:extent cx="2980690" cy="30607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进行政策宣传并组织符合条件学生申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24.1pt;mso-wrap-distance-left:9.05pt;mso-wrap-distance-right:9.05pt;mso-wrap-distance-top:0pt;mso-wrap-distance-bottom:0pt;margin-top:90.9pt;mso-position-vertical-relative:text;margin-left:7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学院进行政策宣传并组织符合条件学生申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3036570</wp:posOffset>
                      </wp:positionV>
                      <wp:extent cx="808990" cy="3060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异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4.1pt;mso-wrap-distance-left:9.05pt;mso-wrap-distance-right:9.05pt;mso-wrap-distance-top:0pt;mso-wrap-distance-bottom:0pt;margin-top:239.1pt;mso-position-vertical-relative:text;margin-left:32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异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9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风险点</w:t>
            </w: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、分管学生工作领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评过程中不公平公正公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评定前加强对参与评定的相关老师进行纪律教育，要求他们做到公平公开公正评定。</w:t>
            </w:r>
            <w:r>
              <w:rPr/>
              <w:t>2</w:t>
            </w:r>
            <w:r>
              <w:rPr/>
              <w:t>、评定结果必须进行</w:t>
            </w:r>
            <w:r>
              <w:rPr/>
              <w:t>5</w:t>
            </w:r>
            <w:r>
              <w:rPr/>
              <w:t>天以上公示。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风险点</w:t>
            </w: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生处处长、副处长、</w:t>
            </w:r>
            <w:r>
              <w:rPr/>
              <w:t>助学信贷科科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对学院初评有无意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严格审核，认真履行公示程序</w:t>
            </w:r>
          </w:p>
        </w:tc>
      </w:tr>
      <w:tr>
        <w:trPr>
          <w:trHeight w:val="1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经建立的制度：《广东海洋大学家庭经济困难学生认定与管理办法》（校学生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〔</w:t>
            </w:r>
            <w:r>
              <w:rPr>
                <w:rFonts w:cs="Times New Roman"/>
                <w:color w:val="000000"/>
                <w:szCs w:val="21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号</w:t>
            </w:r>
            <w:r>
              <w:rPr>
                <w:szCs w:val="21"/>
              </w:rPr>
              <w:t>）；《广东海洋大学学生奖学金评审办法》（校学生</w:t>
            </w:r>
            <w:r>
              <w:rPr>
                <w:color w:val="000000"/>
                <w:szCs w:val="21"/>
                <w:lang w:eastAsia="zh-CN"/>
              </w:rPr>
              <w:t>〔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19</w:t>
            </w:r>
            <w:r>
              <w:rPr>
                <w:color w:val="000000"/>
                <w:szCs w:val="21"/>
                <w:lang w:eastAsia="zh-CN"/>
              </w:rPr>
              <w:t>〕</w:t>
            </w:r>
            <w:r>
              <w:rPr>
                <w:color w:val="000000"/>
                <w:szCs w:val="21"/>
                <w:lang w:val="en-US" w:eastAsia="zh-CN"/>
              </w:rPr>
              <w:t>24</w:t>
            </w:r>
            <w:r>
              <w:rPr>
                <w:color w:val="000000"/>
                <w:szCs w:val="21"/>
              </w:rPr>
              <w:t>号</w:t>
            </w:r>
            <w:r>
              <w:rPr>
                <w:szCs w:val="21"/>
              </w:rPr>
              <w:t>）；《广东海洋大学助学金管理办法》（校学生</w:t>
            </w:r>
            <w:r>
              <w:rPr>
                <w:color w:val="000000"/>
                <w:szCs w:val="21"/>
                <w:lang w:eastAsia="zh-CN"/>
              </w:rPr>
              <w:t>〔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15</w:t>
            </w:r>
            <w:r>
              <w:rPr>
                <w:color w:val="000000"/>
                <w:szCs w:val="21"/>
                <w:lang w:eastAsia="zh-CN"/>
              </w:rPr>
              <w:t>〕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号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拟建制度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3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b/>
          <w:kern w:val="0"/>
          <w:szCs w:val="21"/>
        </w:rPr>
        <w:t>注：</w:t>
      </w: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、廉政风险点要对应权力运行（工作事项）流程图中的风险点。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、涉及岗位是指对应风险点所负责或参与的岗位。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、 请根据内容自行调整表格。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06:00Z</dcterms:created>
  <dc:creator>林伟</dc:creator>
  <dc:description/>
  <dc:language>en-US</dc:language>
  <cp:lastModifiedBy>左耳</cp:lastModifiedBy>
  <cp:lastPrinted>2013-04-26T15:50:00Z</cp:lastPrinted>
  <dcterms:modified xsi:type="dcterms:W3CDTF">2019-11-08T07:03:18Z</dcterms:modified>
  <cp:revision>5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