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东海洋大学二级单位（部门）</w:t>
      </w:r>
      <w:r>
        <w:rPr>
          <w:rFonts w:ascii="宋体" w:hAnsi="宋体" w:cs="宋体"/>
          <w:color w:val="000000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岗位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廉政风险识别和防控措施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Calibri" w:cs="宋体" w:ascii="宋体" w:hAnsi="宋体"/>
          <w:sz w:val="28"/>
          <w:szCs w:val="28"/>
        </w:rPr>
        <w:t xml:space="preserve">                                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2343"/>
        <w:gridCol w:w="897"/>
        <w:gridCol w:w="3537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处</w:t>
            </w:r>
          </w:p>
        </w:tc>
      </w:tr>
      <w:tr>
        <w:trPr>
          <w:trHeight w:val="6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事项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违纪处理</w:t>
            </w:r>
          </w:p>
        </w:tc>
      </w:tr>
      <w:tr>
        <w:trPr>
          <w:trHeight w:val="11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力运行（工作事项）流程图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4073525</wp:posOffset>
                      </wp:positionV>
                      <wp:extent cx="0" cy="353060"/>
                      <wp:effectExtent l="38100" t="0" r="38100" b="0"/>
                      <wp:wrapNone/>
                      <wp:docPr id="1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pt,320.75pt" to="145.4pt,348.5pt" ID="直线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4667885</wp:posOffset>
                      </wp:positionV>
                      <wp:extent cx="342900" cy="0"/>
                      <wp:effectExtent l="0" t="38100" r="0" b="38100"/>
                      <wp:wrapNone/>
                      <wp:docPr id="2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4pt,367.55pt" to="262.35pt,367.55pt" ID="直线 19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06680</wp:posOffset>
                      </wp:positionV>
                      <wp:extent cx="2066290" cy="30607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发现或获知学生违纪行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24.1pt;mso-wrap-distance-left:9.05pt;mso-wrap-distance-right:9.05pt;mso-wrap-distance-top:0pt;mso-wrap-distance-bottom:0pt;margin-top:8.4pt;mso-position-vertical-relative:text;margin-left:6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院发现或获知学生违纪行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493520</wp:posOffset>
                      </wp:positionV>
                      <wp:extent cx="3094990" cy="50419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院收到或完成调查取证后的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个工作日内应经学院党政联席会议提出具体的处理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39.7pt;mso-wrap-distance-left:9.05pt;mso-wrap-distance-right:9.05pt;mso-wrap-distance-top:0pt;mso-wrap-distance-bottom:0pt;margin-top:117.6pt;mso-position-vertical-relative:text;margin-left: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收到或完成调查取证后的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应经学院党政联席会议提出具体的处理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3073400</wp:posOffset>
                      </wp:positionV>
                      <wp:extent cx="2990850" cy="3162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生处拟发文稿，送分管校领导签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5pt;height:24.9pt;mso-wrap-distance-left:9.05pt;mso-wrap-distance-right:9.05pt;mso-wrap-distance-top:0pt;mso-wrap-distance-bottom:0pt;margin-top:242pt;mso-position-vertical-relative:text;margin-left: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生处拟发文稿，送分管校领导签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766820</wp:posOffset>
                      </wp:positionV>
                      <wp:extent cx="2076450" cy="3162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校发文下达处分决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24.9pt;mso-wrap-distance-left:9.05pt;mso-wrap-distance-right:9.05pt;mso-wrap-distance-top:0pt;mso-wrap-distance-bottom:0pt;margin-top:296.6pt;mso-position-vertical-relative:text;margin-left:63.65pt;mso-position-horizontal-relative:text"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学校发文下达处分决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4460240</wp:posOffset>
                      </wp:positionV>
                      <wp:extent cx="2190750" cy="5143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分决定下达各学院和相关部门，并通知学生本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40.5pt;mso-wrap-distance-left:9.05pt;mso-wrap-distance-right:9.05pt;mso-wrap-distance-top:0pt;mso-wrap-distance-bottom:0pt;margin-top:351.2pt;mso-position-vertical-relative:text;margin-left:63.65pt;mso-position-horizontal-relative:text"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处分决定下达各学院和相关部门，并通知学生本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800100</wp:posOffset>
                      </wp:positionV>
                      <wp:extent cx="694690" cy="3060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63pt;mso-position-vertical-relative:text;margin-left:26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4465320</wp:posOffset>
                      </wp:positionV>
                      <wp:extent cx="694690" cy="3060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351.6pt;mso-position-vertical-relative:text;margin-left:26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15875</wp:posOffset>
                      </wp:positionV>
                      <wp:extent cx="0" cy="353060"/>
                      <wp:effectExtent l="38100" t="0" r="38100" b="0"/>
                      <wp:wrapNone/>
                      <wp:docPr id="1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5pt,1.25pt" to="141.15pt,29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18415</wp:posOffset>
                      </wp:positionV>
                      <wp:extent cx="5080" cy="2334260"/>
                      <wp:effectExtent l="5080" t="635" r="5080" b="635"/>
                      <wp:wrapNone/>
                      <wp:docPr id="1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233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5pt,1.45pt" to="346.2pt,185.2pt" ID="直线 5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22225</wp:posOffset>
                      </wp:positionV>
                      <wp:extent cx="2628900" cy="0"/>
                      <wp:effectExtent l="0" t="38100" r="0" b="38100"/>
                      <wp:wrapNone/>
                      <wp:docPr id="12" name="直线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1.75pt" to="347.55pt,1.75pt" ID="直线 58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5080</wp:posOffset>
                      </wp:positionV>
                      <wp:extent cx="2061210" cy="30861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21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调查取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3pt;height:24.3pt;mso-wrap-distance-left:9.05pt;mso-wrap-distance-right:9.05pt;mso-wrap-distance-top:0pt;mso-wrap-distance-bottom:0pt;margin-top:0.4pt;mso-position-vertical-relative:text;margin-left: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8415</wp:posOffset>
                      </wp:positionV>
                      <wp:extent cx="457200" cy="0"/>
                      <wp:effectExtent l="0" t="38100" r="0" b="38100"/>
                      <wp:wrapNone/>
                      <wp:docPr id="1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1.45pt" to="264.8pt,1.45pt" ID="直线 5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14935</wp:posOffset>
                      </wp:positionV>
                      <wp:extent cx="0" cy="353060"/>
                      <wp:effectExtent l="38100" t="0" r="38735" b="0"/>
                      <wp:wrapNone/>
                      <wp:docPr id="1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9.05pt" to="140.4pt,36.8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4605</wp:posOffset>
                      </wp:positionV>
                      <wp:extent cx="0" cy="297180"/>
                      <wp:effectExtent l="38100" t="0" r="38735" b="0"/>
                      <wp:wrapNone/>
                      <wp:docPr id="1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15pt" to="147.6pt,24.5pt" ID="直线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09220</wp:posOffset>
                      </wp:positionV>
                      <wp:extent cx="2180590" cy="50419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院将违纪学生的书面处理意见及其调查取证材料等报学生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39.7pt;mso-wrap-distance-left:9.05pt;mso-wrap-distance-right:9.05pt;mso-wrap-distance-top:0pt;mso-wrap-distance-bottom:0pt;margin-top:8.6pt;mso-position-vertical-relative:text;margin-left: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院将违纪学生的书面处理意见及其调查取证材料等报学生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7510</wp:posOffset>
                      </wp:positionH>
                      <wp:positionV relativeFrom="paragraph">
                        <wp:posOffset>222885</wp:posOffset>
                      </wp:positionV>
                      <wp:extent cx="457200" cy="0"/>
                      <wp:effectExtent l="0" t="38100" r="635" b="38100"/>
                      <wp:wrapNone/>
                      <wp:docPr id="18" name="直线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7.55pt" to="267.25pt,17.55pt" ID="直线 59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970</wp:posOffset>
                      </wp:positionV>
                      <wp:extent cx="694690" cy="3060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风险点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4.1pt;mso-wrap-distance-left:9.05pt;mso-wrap-distance-right:9.05pt;mso-wrap-distance-top:0pt;mso-wrap-distance-bottom:0pt;margin-top:1.1pt;mso-position-vertical-relative:text;margin-left:26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4605</wp:posOffset>
                      </wp:positionV>
                      <wp:extent cx="0" cy="297180"/>
                      <wp:effectExtent l="38100" t="0" r="38100" b="0"/>
                      <wp:wrapNone/>
                      <wp:docPr id="20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15pt" to="147.6pt,24.5pt" ID="直线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08450</wp:posOffset>
                      </wp:positionH>
                      <wp:positionV relativeFrom="paragraph">
                        <wp:posOffset>-3175</wp:posOffset>
                      </wp:positionV>
                      <wp:extent cx="722630" cy="9271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263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对处理结果有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异议提出申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9pt;height:73pt;mso-wrap-distance-left:9.05pt;mso-wrap-distance-right:9.05pt;mso-wrap-distance-top:0pt;mso-wrap-distance-bottom:0pt;margin-top:-0.25pt;mso-position-vertical-relative:text;margin-left:32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处理结果有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异议提出申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8415</wp:posOffset>
                      </wp:positionV>
                      <wp:extent cx="0" cy="353060"/>
                      <wp:effectExtent l="38100" t="0" r="38100" b="0"/>
                      <wp:wrapNone/>
                      <wp:docPr id="2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1.45pt" to="147.85pt,29.2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115570</wp:posOffset>
                      </wp:positionV>
                      <wp:extent cx="0" cy="988695"/>
                      <wp:effectExtent l="5080" t="0" r="5080" b="0"/>
                      <wp:wrapNone/>
                      <wp:docPr id="23" name="直线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85pt,9.1pt" to="348.85pt,86.9pt" ID="直线 4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190</wp:posOffset>
                      </wp:positionV>
                      <wp:extent cx="1371600" cy="3810"/>
                      <wp:effectExtent l="635" t="38100" r="0" b="34925"/>
                      <wp:wrapNone/>
                      <wp:docPr id="24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5pt,9.7pt" to="348.8pt,9.95pt" ID="直线 45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4605</wp:posOffset>
                      </wp:positionV>
                      <wp:extent cx="0" cy="353060"/>
                      <wp:effectExtent l="38100" t="0" r="38100" b="0"/>
                      <wp:wrapNone/>
                      <wp:docPr id="25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.15pt" to="147.6pt,28.9pt" ID="直线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</wp:posOffset>
                      </wp:positionV>
                      <wp:extent cx="1619250" cy="31623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处分文件归入学生档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4.9pt;mso-wrap-distance-left:9.05pt;mso-wrap-distance-right:9.05pt;mso-wrap-distance-top:0pt;mso-wrap-distance-bottom:0pt;margin-top:0.2pt;mso-position-vertical-relative:text;margin-left:8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分文件归入学生档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及岗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廉政风险表现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风险等级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控措施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及分管学生工作领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在规定时间内调查取证、取证时只有一名老师在场、调查取证不客观、全面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个工作日内，尊重事实、公平公正的完成调查取证（必要时可请保卫处协助）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对学生调查取证时须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以上老师在场，耐心听取当事人的陈述和做好笔录，并让学生本人签名确认；必要时，调查取证工作可以由学生本人写的情况说明、情况报告或检讨书替代；</w:t>
            </w:r>
          </w:p>
        </w:tc>
      </w:tr>
      <w:tr>
        <w:trPr>
          <w:trHeight w:val="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处副处长</w:t>
            </w:r>
            <w:r>
              <w:rPr>
                <w:szCs w:val="21"/>
                <w:lang w:eastAsia="zh-CN"/>
              </w:rPr>
              <w:t>、学生</w:t>
            </w:r>
            <w:r>
              <w:rPr>
                <w:szCs w:val="21"/>
              </w:rPr>
              <w:t>管理科科长、辅导员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没有及时交相关材料到学生处、学生处没有及时审核或反馈意见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院要按时间规定报相关材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处要及时审核并反馈意见。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点</w:t>
            </w:r>
            <w:r>
              <w:rPr>
                <w:szCs w:val="21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处处长、</w:t>
            </w:r>
            <w:r>
              <w:rPr>
                <w:szCs w:val="21"/>
                <w:lang w:eastAsia="zh-CN"/>
              </w:rPr>
              <w:t>学生</w:t>
            </w:r>
            <w:r>
              <w:rPr>
                <w:szCs w:val="21"/>
              </w:rPr>
              <w:t>管理科科长、辅导员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知没有及时发放到各学院、学院没有及时找到学生本人签领文件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发文后及时发给学院并将学校发文及时找到学生本人签领。</w:t>
            </w:r>
          </w:p>
        </w:tc>
      </w:tr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建制度和拟建制度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已建制度：《广东海洋大学学生纪律处分规定》（校学生〔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号）；《广东海洋大学学生申诉处理办法》（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校</w:t>
            </w:r>
            <w:r>
              <w:rPr>
                <w:rFonts w:ascii="Times New Roman" w:hAnsi="Times New Roman" w:cs="Times New Roman"/>
                <w:szCs w:val="21"/>
              </w:rPr>
              <w:t>〔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建制度：无</w:t>
            </w:r>
          </w:p>
        </w:tc>
      </w:tr>
      <w:tr>
        <w:trPr>
          <w:trHeight w:val="11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（部门）审核意见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校廉政风险防控领导小组意见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注：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权力运行（工作事项）流程图中，必须明确工作步骤、风险点（重要环节）、并在风险点注明需要内外制约和监督主体。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廉政风险点要对应权力运行（工作事项）流程图中的风险点。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涉及岗位是指对应风险点所负责或参与的岗位。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、 请根据内容自行调整表格。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、本表一式三份，一份公示，一份单位（部门）留存，一份报送学校廉政风险防控工作领导小组办公室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13:00Z</dcterms:created>
  <dc:creator>袁路</dc:creator>
  <dc:description/>
  <dc:language>en-US</dc:language>
  <cp:lastModifiedBy>左耳</cp:lastModifiedBy>
  <dcterms:modified xsi:type="dcterms:W3CDTF">2019-11-08T07:01:49Z</dcterms:modified>
  <cp:revision>3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