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广东海洋大学二级单位（部门）</w:t>
      </w:r>
      <w:r>
        <w:rPr>
          <w:rFonts w:ascii="宋体" w:hAnsi="宋体" w:cs="宋体"/>
          <w:color w:val="000000"/>
          <w:sz w:val="32"/>
          <w:szCs w:val="32"/>
        </w:rPr>
        <w:t>和</w:t>
      </w:r>
      <w:r>
        <w:rPr>
          <w:rFonts w:ascii="宋体" w:hAnsi="宋体" w:cs="宋体"/>
          <w:sz w:val="32"/>
          <w:szCs w:val="32"/>
        </w:rPr>
        <w:t>岗位</w:t>
      </w:r>
    </w:p>
    <w:p>
      <w:pPr>
        <w:pStyle w:val="Normal"/>
        <w:spacing w:lineRule="exact" w:line="42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廉政风险识别和防控措施表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lang w:val="en-US" w:eastAsia="zh-CN"/>
        </w:rPr>
        <w:t>2019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5</w:t>
      </w:r>
      <w:r>
        <w:rPr>
          <w:sz w:val="28"/>
          <w:szCs w:val="28"/>
        </w:rPr>
        <w:t>日</w:t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581"/>
        <w:gridCol w:w="2310"/>
        <w:gridCol w:w="1266"/>
        <w:gridCol w:w="3006"/>
      </w:tblGrid>
      <w:tr>
        <w:trPr>
          <w:trHeight w:val="6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部门）</w:t>
            </w:r>
          </w:p>
        </w:tc>
        <w:tc>
          <w:tcPr>
            <w:tcW w:w="8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处</w:t>
            </w:r>
          </w:p>
        </w:tc>
      </w:tr>
      <w:tr>
        <w:trPr>
          <w:trHeight w:val="644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事项</w:t>
            </w:r>
          </w:p>
        </w:tc>
        <w:tc>
          <w:tcPr>
            <w:tcW w:w="8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家庭经济困难学生临时困难补贴</w:t>
            </w:r>
          </w:p>
        </w:tc>
      </w:tr>
      <w:tr>
        <w:trPr>
          <w:trHeight w:val="1121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权力运行（工作事项）流程图</w:t>
            </w:r>
          </w:p>
        </w:tc>
        <w:tc>
          <w:tcPr>
            <w:tcW w:w="8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mc:AlternateContent>
                <mc:Choice Requires="wpg">
                  <w:drawing>
                    <wp:inline distT="0" distB="0" distL="0" distR="0">
                      <wp:extent cx="4914900" cy="5953760"/>
                      <wp:effectExtent l="0" t="0" r="0" b="0"/>
                      <wp:docPr id="1" name="画布 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15080" cy="5953680"/>
                                <a:chOff x="0" y="0"/>
                                <a:chExt cx="4915080" cy="5953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915080" cy="595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1188720"/>
                                  <a:ext cx="2623680" cy="3963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学生申请并填写申请表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43000" y="1981080"/>
                                  <a:ext cx="2286000" cy="3963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各学院核实情况并上报学生处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00280" y="3368160"/>
                                  <a:ext cx="3080880" cy="3963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学生处审核并制作发放表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43000" y="4160520"/>
                                  <a:ext cx="2857680" cy="4953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财务处发放给学生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515320" y="3363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14600" y="4160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15320" y="1981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29000" y="2179440"/>
                                  <a:ext cx="571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0680" y="1684080"/>
                                  <a:ext cx="457200" cy="99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风险点一</w:t>
                                    </w:r>
                                  </w:p>
                                </w:txbxContent>
                              </wps:txbx>
                              <wps:bodyPr wrap="square" anchor="t" vert="eaVer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00680" y="2971800"/>
                                  <a:ext cx="457200" cy="99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风险点二</w:t>
                                    </w:r>
                                  </w:p>
                                </w:txbxContent>
                              </wps:txbx>
                              <wps:bodyPr wrap="square" anchor="t" vert="eaVer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3886200" y="3566160"/>
                                  <a:ext cx="1144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画布 9" style="position:absolute;margin-left:0pt;margin-top:0pt;width:387pt;height:468.8pt" coordorigin="0,0" coordsize="7740,9376">
                      <v:rect id="shape_0" stroked="f" o:allowincell="t" style="position:absolute;left:0;top:0;width:7739;height:937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ID="自选图形 11" fillcolor="white" stroked="t" o:allowincell="t" style="position:absolute;left:1800;top:1872;width:4131;height:623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学生申请并填写申请表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自选图形 12" fillcolor="white" stroked="t" o:allowincell="t" style="position:absolute;left:1800;top:3120;width:3599;height:623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各学院核实情况并上报学生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自选图形 13" fillcolor="white" stroked="t" o:allowincell="t" style="position:absolute;left:1260;top:5304;width:4851;height:623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学生处审核并制作发放表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自选图形 14" fillcolor="white" stroked="t" o:allowincell="t" style="position:absolute;left:1800;top:6552;width:4499;height:779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财务处发放给学生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自选图形 15" stroked="t" o:allowincell="t" style="position:absolute;left:3961;top:5296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自选图形 16" stroked="t" o:allowincell="t" style="position:absolute;left:3960;top:6552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自选图形 17" stroked="t" o:allowincell="t" style="position:absolute;left:3961;top:3120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5400,3432" to="6299,3432" ID="直线 22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6300;top:2652;width:719;height:1559;mso-wrap-style:square;v-text-anchor:top;mso-position-horizontal-relative:char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一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300;top:4680;width:719;height:1559;mso-wrap-style:square;v-text-anchor:top;mso-position-horizontal-relative:char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二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6120,5616" to="6299,5616" ID="直线 28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39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廉政风险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涉及岗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廉政风险表现形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风险等级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防控措施</w:t>
            </w:r>
          </w:p>
        </w:tc>
      </w:tr>
      <w:tr>
        <w:trPr>
          <w:trHeight w:val="60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点</w:t>
            </w:r>
            <w:r>
              <w:rPr>
                <w:szCs w:val="21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辅导员、分管学生工作领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所述情况是否属实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认真审查，严格把关</w:t>
            </w:r>
          </w:p>
        </w:tc>
      </w:tr>
      <w:tr>
        <w:trPr>
          <w:trHeight w:val="75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点</w:t>
            </w:r>
            <w:r>
              <w:rPr>
                <w:szCs w:val="21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处处长、副处长、助学信贷科科长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是否需要资助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严格审核，认真履行公示程序</w:t>
            </w:r>
          </w:p>
        </w:tc>
      </w:tr>
      <w:tr>
        <w:trPr>
          <w:trHeight w:val="1239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建制度和拟建制度</w:t>
            </w:r>
          </w:p>
        </w:tc>
        <w:tc>
          <w:tcPr>
            <w:tcW w:w="8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已建制度：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拟建制度：《广东海洋大学家庭经济困难学生临时补贴管理办法》</w:t>
            </w:r>
          </w:p>
        </w:tc>
      </w:tr>
      <w:tr>
        <w:trPr>
          <w:trHeight w:val="1147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（部门）审核意见</w:t>
            </w:r>
          </w:p>
        </w:tc>
        <w:tc>
          <w:tcPr>
            <w:tcW w:w="8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97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学校廉政风险防控领导小组意见</w:t>
            </w:r>
          </w:p>
        </w:tc>
        <w:tc>
          <w:tcPr>
            <w:tcW w:w="8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40"/>
        <w:rPr>
          <w:rFonts w:ascii="宋体" w:hAnsi="宋体" w:cs="Arial"/>
          <w:szCs w:val="21"/>
        </w:rPr>
      </w:pPr>
      <w:r>
        <w:rPr>
          <w:rFonts w:ascii="宋体" w:hAnsi="宋体" w:cs="Arial"/>
          <w:b/>
          <w:szCs w:val="21"/>
        </w:rPr>
        <w:t>注：</w:t>
      </w:r>
      <w:r>
        <w:rPr>
          <w:rFonts w:cs="Arial" w:ascii="宋体" w:hAnsi="宋体"/>
          <w:szCs w:val="21"/>
        </w:rPr>
        <w:t>1</w:t>
      </w:r>
      <w:r>
        <w:rPr>
          <w:rFonts w:ascii="宋体" w:hAnsi="宋体" w:cs="Arial"/>
          <w:szCs w:val="21"/>
        </w:rPr>
        <w:t>、权力运行（工作事项）流程图中，必须明确工作步骤、风险点（重要环节）、并在风险点注明需要内外制约和监督主体。</w:t>
      </w:r>
      <w:r>
        <w:rPr>
          <w:rFonts w:cs="Arial" w:ascii="宋体" w:hAnsi="宋体"/>
          <w:szCs w:val="21"/>
        </w:rPr>
        <w:t>2</w:t>
      </w:r>
      <w:r>
        <w:rPr>
          <w:rFonts w:ascii="宋体" w:hAnsi="宋体" w:cs="Arial"/>
          <w:szCs w:val="21"/>
        </w:rPr>
        <w:t>、廉政风险点要对应权力运行（工作事项）流程图中的风险点。</w:t>
      </w:r>
      <w:r>
        <w:rPr>
          <w:rFonts w:cs="Arial" w:ascii="宋体" w:hAnsi="宋体"/>
          <w:szCs w:val="21"/>
        </w:rPr>
        <w:t>3</w:t>
      </w:r>
      <w:r>
        <w:rPr>
          <w:rFonts w:ascii="宋体" w:hAnsi="宋体" w:cs="Arial"/>
          <w:szCs w:val="21"/>
        </w:rPr>
        <w:t>、涉及岗位是指对应风险点所负责或参与的岗位。</w:t>
      </w:r>
      <w:r>
        <w:rPr>
          <w:rFonts w:cs="Arial" w:ascii="宋体" w:hAnsi="宋体"/>
          <w:szCs w:val="21"/>
        </w:rPr>
        <w:t>4</w:t>
      </w:r>
      <w:r>
        <w:rPr>
          <w:rFonts w:ascii="宋体" w:hAnsi="宋体" w:cs="Arial"/>
          <w:szCs w:val="21"/>
        </w:rPr>
        <w:t>、 请根据内容自行调整表格。</w:t>
      </w:r>
      <w:r>
        <w:rPr>
          <w:rFonts w:cs="Arial" w:ascii="宋体" w:hAnsi="宋体"/>
          <w:szCs w:val="21"/>
        </w:rPr>
        <w:t>5</w:t>
      </w:r>
      <w:r>
        <w:rPr>
          <w:rFonts w:ascii="宋体" w:hAnsi="宋体" w:cs="Arial"/>
          <w:szCs w:val="21"/>
        </w:rPr>
        <w:t>、本表一式三份，一份公示，一份单位（部门）留存，一份报送学校廉政风险防控工作领导小组办公室。</w:t>
      </w:r>
    </w:p>
    <w:p>
      <w:pPr>
        <w:pStyle w:val="Normal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7:32:00Z</dcterms:created>
  <dc:creator>袁路</dc:creator>
  <dc:description/>
  <dc:language>en-US</dc:language>
  <cp:lastModifiedBy>左耳</cp:lastModifiedBy>
  <dcterms:modified xsi:type="dcterms:W3CDTF">2019-11-08T07:05:16Z</dcterms:modified>
  <cp:revision>17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