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35"/>
        <w:gridCol w:w="2016"/>
        <w:gridCol w:w="897"/>
        <w:gridCol w:w="2654"/>
      </w:tblGrid>
      <w:tr>
        <w:trPr>
          <w:trHeight w:val="5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4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素质综合测评及优秀学生奖学金评审发放</w:t>
            </w:r>
          </w:p>
        </w:tc>
      </w:tr>
      <w:tr>
        <w:trPr>
          <w:trHeight w:val="110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309245</wp:posOffset>
                      </wp:positionV>
                      <wp:extent cx="0" cy="353060"/>
                      <wp:effectExtent l="38100" t="0" r="38100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24.35pt" to="154.4pt,52.1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2389505</wp:posOffset>
                      </wp:positionV>
                      <wp:extent cx="0" cy="353060"/>
                      <wp:effectExtent l="38100" t="0" r="38100" b="0"/>
                      <wp:wrapNone/>
                      <wp:docPr id="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188.15pt" to="154.4pt,215.9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3082925</wp:posOffset>
                      </wp:positionV>
                      <wp:extent cx="0" cy="353060"/>
                      <wp:effectExtent l="38100" t="0" r="38100" b="0"/>
                      <wp:wrapNone/>
                      <wp:docPr id="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242.75pt" to="154.4pt,270.5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2290445</wp:posOffset>
                      </wp:positionV>
                      <wp:extent cx="457200" cy="0"/>
                      <wp:effectExtent l="0" t="38100" r="635" b="38100"/>
                      <wp:wrapNone/>
                      <wp:docPr id="4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pt,180.35pt" to="289.35pt,180.35pt" ID="直线 17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7620</wp:posOffset>
                      </wp:positionV>
                      <wp:extent cx="26377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发文开展学年度综合测评工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4.1pt;mso-wrap-distance-left:9.05pt;mso-wrap-distance-right:9.05pt;mso-wrap-distance-top:0pt;mso-wrap-distance-bottom:0pt;margin-top:0.6pt;mso-position-vertical-relative:text;margin-left:55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处发文开展学年度综合测评工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087880</wp:posOffset>
                      </wp:positionV>
                      <wp:extent cx="2409190" cy="3060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学生所在班评议与班主任签名并公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24.1pt;mso-wrap-distance-left:9.05pt;mso-wrap-distance-right:9.05pt;mso-wrap-distance-top:0pt;mso-wrap-distance-bottom:0pt;margin-top:164.4pt;mso-position-vertical-relative:text;margin-left:64.05pt;mso-position-horizontal-relative:text">
                      <v:textbox>
                        <w:txbxContent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学生所在班评议与班主任签名并公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781300</wp:posOffset>
                      </wp:positionV>
                      <wp:extent cx="1609090" cy="3060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管辅导员审核并签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4.1pt;mso-wrap-distance-left:9.05pt;mso-wrap-distance-right:9.05pt;mso-wrap-distance-top:0pt;mso-wrap-distance-bottom:0pt;margin-top:219pt;mso-position-vertical-relative:text;margin-left:9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管辅导员审核并签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935</wp:posOffset>
                      </wp:positionH>
                      <wp:positionV relativeFrom="paragraph">
                        <wp:posOffset>2087880</wp:posOffset>
                      </wp:positionV>
                      <wp:extent cx="694690" cy="30607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64.4pt;mso-position-vertical-relative:text;margin-left:28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14300</wp:posOffset>
                      </wp:positionV>
                      <wp:extent cx="3041650" cy="5048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学院布置综合测评工作，成立学院学生素质综合测评领导小组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，制定学院实施细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9.5pt;height:39.75pt;mso-wrap-distance-left:9.05pt;mso-wrap-distance-right:9.05pt;mso-wrap-distance-top:0pt;mso-wrap-distance-bottom:0pt;margin-top:9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学院布置综合测评工作，成立学院学生素质综合测评领导小组</w:t>
                            </w:r>
                            <w:r>
                              <w:rPr>
                                <w:lang w:eastAsia="zh-CN"/>
                              </w:rPr>
                              <w:t>，制定学院实施细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9830</wp:posOffset>
                      </wp:positionH>
                      <wp:positionV relativeFrom="paragraph">
                        <wp:posOffset>161925</wp:posOffset>
                      </wp:positionV>
                      <wp:extent cx="694690" cy="3060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2.75pt;mso-position-vertical-relative:text;margin-left:29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252" w:leader="none"/>
              </w:tabs>
              <w:jc w:val="left"/>
              <w:rPr>
                <w:rFonts w:eastAsia="宋体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66370</wp:posOffset>
                      </wp:positionV>
                      <wp:extent cx="457200" cy="0"/>
                      <wp:effectExtent l="0" t="38100" r="635" b="38100"/>
                      <wp:wrapNone/>
                      <wp:docPr id="11" name="直线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13.1pt" to="293.2pt,13.1pt" ID="直线 40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  <w:lang w:eastAsia="zh-CN"/>
              </w:rPr>
              <w:tab/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75565</wp:posOffset>
                      </wp:positionV>
                      <wp:extent cx="6985" cy="218440"/>
                      <wp:effectExtent l="36195" t="635" r="33655" b="0"/>
                      <wp:wrapNone/>
                      <wp:docPr id="1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5pt,5.95pt" to="153.65pt,23.1pt" ID="直线 5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09220</wp:posOffset>
                      </wp:positionV>
                      <wp:extent cx="6985" cy="582295"/>
                      <wp:effectExtent l="37465" t="0" r="32385" b="635"/>
                      <wp:wrapNone/>
                      <wp:docPr id="13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40" cy="58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pt,8.6pt" to="27.9pt,54.4pt" ID="直线 25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74930</wp:posOffset>
                      </wp:positionV>
                      <wp:extent cx="2294890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分管辅导员与班主任组织学生自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4.1pt;mso-wrap-distance-left:9.05pt;mso-wrap-distance-right:9.05pt;mso-wrap-distance-top:0pt;mso-wrap-distance-bottom:0pt;margin-top:5.9pt;mso-position-vertical-relative:text;margin-left:72.65pt;mso-position-horizontal-relative:text">
                      <v:textbox>
                        <w:txbxContent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分管辅导员与班主任组织学生自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174625</wp:posOffset>
                      </wp:positionV>
                      <wp:extent cx="0" cy="353060"/>
                      <wp:effectExtent l="38100" t="0" r="38100" b="0"/>
                      <wp:wrapNone/>
                      <wp:docPr id="1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13.75pt" to="154.4pt,41.5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13030</wp:posOffset>
                      </wp:positionV>
                      <wp:extent cx="351790" cy="69532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异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54.75pt;mso-wrap-distance-left:9.05pt;mso-wrap-distance-right:9.05pt;mso-wrap-distance-top:0pt;mso-wrap-distance-bottom:0pt;margin-top:8.9pt;mso-position-vertical-relative:text;margin-left:1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异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4605</wp:posOffset>
                      </wp:positionV>
                      <wp:extent cx="0" cy="891540"/>
                      <wp:effectExtent l="38100" t="0" r="38100" b="0"/>
                      <wp:wrapNone/>
                      <wp:docPr id="17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1.15pt" to="28pt,71.3pt" ID="直线 26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10490</wp:posOffset>
                      </wp:positionV>
                      <wp:extent cx="3442970" cy="30607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学院学生素质综合测评领导小组审查并盖章确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1pt;height:24.1pt;mso-wrap-distance-left:9.05pt;mso-wrap-distance-right:9.05pt;mso-wrap-distance-top:0pt;mso-wrap-distance-bottom:0pt;margin-top:8.7pt;mso-position-vertical-relative:text;margin-left:10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学院学生素质综合测评领导小组审查并盖章确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12065</wp:posOffset>
                      </wp:positionV>
                      <wp:extent cx="7620" cy="194945"/>
                      <wp:effectExtent l="35560" t="635" r="33655" b="0"/>
                      <wp:wrapNone/>
                      <wp:docPr id="19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pt,0.95pt" to="154.35pt,16.25pt" ID="直线 13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27305</wp:posOffset>
                      </wp:positionV>
                      <wp:extent cx="2377440" cy="3060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综合素质测评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方案</w:t>
                                  </w:r>
                                  <w:r>
                                    <w:rPr/>
                                    <w:t>报学生处备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2pt;height:24.1pt;mso-wrap-distance-left:9.05pt;mso-wrap-distance-right:9.05pt;mso-wrap-distance-top:0pt;mso-wrap-distance-bottom:0pt;margin-top:2.15pt;mso-position-vertical-relative:text;margin-left:56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综合素质测评</w:t>
                            </w:r>
                            <w:r>
                              <w:rPr>
                                <w:lang w:eastAsia="zh-CN"/>
                              </w:rPr>
                              <w:t>方案</w:t>
                            </w:r>
                            <w:r>
                              <w:rPr/>
                              <w:t>报学生处备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153670</wp:posOffset>
                      </wp:positionV>
                      <wp:extent cx="0" cy="198120"/>
                      <wp:effectExtent l="38100" t="0" r="38100" b="0"/>
                      <wp:wrapNone/>
                      <wp:docPr id="21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12.1pt" to="154.2pt,27.65pt" ID="直线 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56210</wp:posOffset>
                      </wp:positionV>
                      <wp:extent cx="2649855" cy="4667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985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院根据学生素质综合测评结果确定奖学金获奖名单并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不少于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个工作日的</w:t>
                                  </w:r>
                                  <w:r>
                                    <w:rPr/>
                                    <w:t>公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65pt;height:36.75pt;mso-wrap-distance-left:9.05pt;mso-wrap-distance-right:9.05pt;mso-wrap-distance-top:0pt;mso-wrap-distance-bottom:0pt;margin-top:12.3pt;mso-position-vertical-relative:text;margin-left:5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根据学生素质综合测评结果确定奖学金获奖名单并</w:t>
                            </w:r>
                            <w:r>
                              <w:rPr>
                                <w:lang w:eastAsia="zh-CN"/>
                              </w:rPr>
                              <w:t>不少于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的</w:t>
                            </w:r>
                            <w:r>
                              <w:rPr/>
                              <w:t>公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196850</wp:posOffset>
                      </wp:positionV>
                      <wp:extent cx="0" cy="198120"/>
                      <wp:effectExtent l="38735" t="0" r="38100" b="0"/>
                      <wp:wrapNone/>
                      <wp:docPr id="23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5pt,15.5pt" to="154.35pt,31.05pt" ID="直线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0795</wp:posOffset>
                      </wp:positionV>
                      <wp:extent cx="2398395" cy="54292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839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获奖名单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、学院测评细则、评审过程</w:t>
                                  </w:r>
                                  <w:r>
                                    <w:rPr/>
                                    <w:t>报学生处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85pt;height:42.75pt;mso-wrap-distance-left:9.05pt;mso-wrap-distance-right:9.05pt;mso-wrap-distance-top:0pt;mso-wrap-distance-bottom:0pt;margin-top:0.85pt;mso-position-vertical-relative:text;margin-left: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获奖名单</w:t>
                            </w:r>
                            <w:r>
                              <w:rPr>
                                <w:lang w:eastAsia="zh-CN"/>
                              </w:rPr>
                              <w:t>、学院测评细则、评审过程</w:t>
                            </w:r>
                            <w:r>
                              <w:rPr/>
                              <w:t>报学生处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58540</wp:posOffset>
                      </wp:positionH>
                      <wp:positionV relativeFrom="paragraph">
                        <wp:posOffset>147320</wp:posOffset>
                      </wp:positionV>
                      <wp:extent cx="694690" cy="3060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1.6pt;mso-position-vertical-relative:text;margin-left:28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5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127635</wp:posOffset>
                      </wp:positionV>
                      <wp:extent cx="384810" cy="12065"/>
                      <wp:effectExtent l="635" t="28575" r="635" b="36195"/>
                      <wp:wrapNone/>
                      <wp:docPr id="26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48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9pt,10.05pt" to="281.15pt,10.95pt" ID="直线 37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140970</wp:posOffset>
                      </wp:positionV>
                      <wp:extent cx="6985" cy="142240"/>
                      <wp:effectExtent l="34925" t="635" r="34925" b="0"/>
                      <wp:wrapNone/>
                      <wp:docPr id="27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11.1pt" to="156.1pt,22.25pt" ID="直线 35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96520</wp:posOffset>
                      </wp:positionV>
                      <wp:extent cx="2523490" cy="3060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学院制作发放签领表报学生处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7.6pt;mso-position-vertical-relative:text;margin-left:5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学院制作发放签领表报学生处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25400</wp:posOffset>
                      </wp:positionV>
                      <wp:extent cx="8890" cy="170180"/>
                      <wp:effectExtent l="33655" t="635" r="34290" b="0"/>
                      <wp:wrapNone/>
                      <wp:docPr id="29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55pt,2pt" to="156.2pt,15.35pt" ID="直线 3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72720</wp:posOffset>
                      </wp:positionV>
                      <wp:extent cx="2407285" cy="3060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28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送财务处并发放至学生个人帐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55pt;height:24.1pt;mso-wrap-distance-left:9.05pt;mso-wrap-distance-right:9.05pt;mso-wrap-distance-top:0pt;mso-wrap-distance-bottom:0pt;margin-top:13.6pt;mso-position-vertical-relative:text;margin-left:7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财务处并发放至学生个人帐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风险点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辅导员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分管学生工作领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lang w:eastAsia="zh-CN"/>
              </w:rPr>
              <w:t>学院实施细则把关不严格、</w:t>
            </w:r>
            <w:r>
              <w:rPr>
                <w:szCs w:val="21"/>
              </w:rPr>
              <w:t>不公平公正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加强学院、学生处审核、公示时间不能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szCs w:val="21"/>
                <w:lang w:eastAsia="zh-CN"/>
              </w:rPr>
              <w:t>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辅导员、班主任、分管学生工作领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对学生成绩及加分项的审核不严格、不公平公正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加强学院、学生处审核、公示时间不能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szCs w:val="21"/>
                <w:lang w:eastAsia="zh-CN"/>
              </w:rPr>
              <w:t>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生处副处长</w:t>
            </w:r>
            <w:r>
              <w:rPr>
                <w:szCs w:val="21"/>
                <w:lang w:eastAsia="zh-CN"/>
              </w:rPr>
              <w:t>、学生学业与发展中心主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没有及时审核或反馈问题不及时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在规定时间内审理完毕。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《广东海洋大学学生素质综合测评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；《广东海洋大学学生奖学金评审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修订</w:t>
            </w:r>
            <w:r>
              <w:rPr>
                <w:rFonts w:ascii="Times New Roman" w:hAnsi="Times New Roman" w:cs="Times New Roman"/>
                <w:szCs w:val="21"/>
              </w:rPr>
              <w:t>《广东海洋大学学生素质综合测评办法》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4:00Z</dcterms:created>
  <dc:creator>袁路</dc:creator>
  <dc:description/>
  <dc:language>en-US</dc:language>
  <cp:lastModifiedBy>左耳</cp:lastModifiedBy>
  <dcterms:modified xsi:type="dcterms:W3CDTF">2019-11-08T07:00:07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