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494"/>
        <w:gridCol w:w="2343"/>
        <w:gridCol w:w="1089"/>
        <w:gridCol w:w="3030"/>
      </w:tblGrid>
      <w:tr>
        <w:trPr>
          <w:trHeight w:val="61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部门）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家庭经济困难学生缓交学费</w:t>
            </w:r>
          </w:p>
        </w:tc>
      </w:tr>
      <w:tr>
        <w:trPr>
          <w:trHeight w:val="112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4914900" cy="5953760"/>
                      <wp:effectExtent l="0" t="0" r="0" b="0"/>
                      <wp:docPr id="1" name="画布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5080" cy="5953680"/>
                                <a:chOff x="0" y="0"/>
                                <a:chExt cx="4915080" cy="595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15080" cy="595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88720"/>
                                  <a:ext cx="2623680" cy="39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学院组织学生申请，准备缓交材料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1986120"/>
                                  <a:ext cx="3086280" cy="39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学院组织审核缓交材料、拟定名单并公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3368160"/>
                                  <a:ext cx="3080880" cy="39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生处审核各学院缓交名单并公示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4160520"/>
                                  <a:ext cx="3543480" cy="495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生处制作缓交学费学生名册，送财务处和教务处等部门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15320" y="3363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14600" y="4160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15320" y="198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6200" y="217944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0680" y="1684080"/>
                                  <a:ext cx="457200" cy="9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风险点一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00680" y="2971800"/>
                                  <a:ext cx="457200" cy="9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风险点二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886200" y="356616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9" style="position:absolute;margin-left:0pt;margin-top:0pt;width:387pt;height:468.8pt" coordorigin="0,0" coordsize="7740,9376">
                      <v:rect id="shape_0" stroked="f" o:allowincell="t" style="position:absolute;left:0;top:0;width:7739;height:93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自选图形 11" fillcolor="white" stroked="t" o:allowincell="t" style="position:absolute;left:1800;top:1872;width:4131;height:62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学院组织学生申请，准备缓交材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2" fillcolor="white" stroked="t" o:allowincell="t" style="position:absolute;left:1260;top:3128;width:4859;height:62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学院组织审核缓交材料、拟定名单并公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3" fillcolor="white" stroked="t" o:allowincell="t" style="position:absolute;left:1260;top:5304;width:4851;height:62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生处审核各学院缓交名单并公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4" fillcolor="white" stroked="t" o:allowincell="t" style="position:absolute;left:1080;top:6552;width:5579;height:77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生处制作缓交学费学生名册，送财务处和教务处等部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自选图形 15" stroked="t" o:allowincell="t" style="position:absolute;left:3961;top:5296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16" stroked="t" o:allowincell="t" style="position:absolute;left:3960;top:655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17" stroked="t" o:allowincell="t" style="position:absolute;left:3961;top:31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6120,3432" to="6299,3432" ID="直线 22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300;top:2652;width:719;height:1559;mso-wrap-style:square;v-text-anchor:top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00;top:4680;width:719;height:1559;mso-wrap-style:square;v-text-anchor:top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120,5616" to="6299,5616" ID="直线 28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、分管学生工作领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贫困生非特殊原因缓交学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真审查，严格把关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严格执行评审结果公示制度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75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处处长、副处长、助学信贷科科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对学院评定结果是否认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审核，认真履行公示程序</w:t>
            </w:r>
          </w:p>
        </w:tc>
      </w:tr>
      <w:tr>
        <w:trPr>
          <w:trHeight w:val="12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建制度：《</w:t>
            </w:r>
            <w:r>
              <w:rPr>
                <w:szCs w:val="21"/>
              </w:rPr>
              <w:t>广东海洋大学关于学生缓交学费审批手续的暂行规定</w:t>
            </w:r>
            <w:r>
              <w:rPr>
                <w:rFonts w:ascii="Times New Roman" w:hAnsi="Times New Roman" w:cs="Times New Roman"/>
                <w:szCs w:val="21"/>
              </w:rPr>
              <w:t>》（校学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〔</w:t>
            </w:r>
            <w:r>
              <w:rPr>
                <w:rFonts w:cs="Times New Roman"/>
                <w:color w:val="000000"/>
                <w:szCs w:val="21"/>
              </w:rPr>
              <w:t>2005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〕</w:t>
            </w:r>
            <w:r>
              <w:rPr>
                <w:rFonts w:cs="Times New Roman"/>
                <w:szCs w:val="21"/>
              </w:rPr>
              <w:t>93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拟建制度：无</w:t>
            </w:r>
          </w:p>
        </w:tc>
      </w:tr>
      <w:tr>
        <w:trPr>
          <w:trHeight w:val="114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4:00Z</dcterms:created>
  <dc:creator>袁路</dc:creator>
  <dc:description/>
  <dc:language>en-US</dc:language>
  <cp:lastModifiedBy>左耳</cp:lastModifiedBy>
  <dcterms:modified xsi:type="dcterms:W3CDTF">2019-11-08T07:04:45Z</dcterms:modified>
  <cp:revision>2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