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2019 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2654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、辅导员评先推优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109220</wp:posOffset>
                      </wp:positionV>
                      <wp:extent cx="2637790" cy="50038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处收到省级相关文件，并根据学校领导指示组织各学院布置评先推优工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39.4pt;mso-wrap-distance-left:9.05pt;mso-wrap-distance-right:9.05pt;mso-wrap-distance-top:0pt;mso-wrap-distance-bottom:0pt;margin-top:8.6pt;mso-position-vertical-relative:text;margin-left:1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处收到省级相关文件，并根据学校领导指示组织各学院布置评先推优工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4205605</wp:posOffset>
                      </wp:positionV>
                      <wp:extent cx="1151890" cy="3060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校发文表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4.1pt;mso-wrap-distance-left:9.05pt;mso-wrap-distance-right:9.05pt;mso-wrap-distance-top:0pt;mso-wrap-distance-bottom:0pt;margin-top:331.15pt;mso-position-vertical-relative:text;margin-left: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发文表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4205605</wp:posOffset>
                      </wp:positionV>
                      <wp:extent cx="1151890" cy="3060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省级部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4.1pt;mso-wrap-distance-left:9.05pt;mso-wrap-distance-right:9.05pt;mso-wrap-distance-top:0pt;mso-wrap-distance-bottom:0pt;margin-top:331.15pt;mso-position-vertical-relative:text;margin-left:198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省级部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0160</wp:posOffset>
                      </wp:positionV>
                      <wp:extent cx="1616710" cy="3060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71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校下文布置评选工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3pt;height:24.1pt;mso-wrap-distance-left:9.05pt;mso-wrap-distance-right:9.05pt;mso-wrap-distance-top:0pt;mso-wrap-distance-bottom:0pt;margin-top:0.8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下文布置评选工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17475</wp:posOffset>
                      </wp:positionV>
                      <wp:extent cx="7620" cy="491490"/>
                      <wp:effectExtent l="37465" t="635" r="31750" b="0"/>
                      <wp:wrapNone/>
                      <wp:docPr id="5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4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9.25pt" to="82.55pt,47.9pt" ID="直线 4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18415</wp:posOffset>
                      </wp:positionV>
                      <wp:extent cx="7620" cy="392430"/>
                      <wp:effectExtent l="36830" t="635" r="32385" b="0"/>
                      <wp:wrapNone/>
                      <wp:docPr id="6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pt,1.45pt" to="199.55pt,32.3pt" ID="直线 2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0160</wp:posOffset>
                      </wp:positionV>
                      <wp:extent cx="2980690" cy="3060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严格按照评选规定组织评选、推荐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24.1pt;mso-wrap-distance-left:9.05pt;mso-wrap-distance-right:9.05pt;mso-wrap-distance-top:0pt;mso-wrap-distance-bottom:0pt;margin-top:0.8pt;mso-position-vertical-relative:text;margin-left:3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学院严格按照评选规定组织评选、推荐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125095</wp:posOffset>
                      </wp:positionV>
                      <wp:extent cx="0" cy="297180"/>
                      <wp:effectExtent l="38100" t="0" r="38735" b="0"/>
                      <wp:wrapNone/>
                      <wp:docPr id="8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6pt,9.85pt" to="157.6pt,33.2pt" ID="直线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727075</wp:posOffset>
                      </wp:positionV>
                      <wp:extent cx="0" cy="297180"/>
                      <wp:effectExtent l="38100" t="0" r="38735" b="0"/>
                      <wp:wrapNone/>
                      <wp:docPr id="9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pt,57.25pt" to="158.8pt,80.6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321435</wp:posOffset>
                      </wp:positionV>
                      <wp:extent cx="0" cy="297180"/>
                      <wp:effectExtent l="38100" t="0" r="38735" b="0"/>
                      <wp:wrapNone/>
                      <wp:docPr id="10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pt,104.05pt" to="158.8pt,127.4pt" ID="直线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29210</wp:posOffset>
                      </wp:positionV>
                      <wp:extent cx="3094990" cy="30607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主任、辅导员本人申请，填写申请表、评选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24.1pt;mso-wrap-distance-left:9.05pt;mso-wrap-distance-right:9.05pt;mso-wrap-distance-top:0pt;mso-wrap-distance-bottom:0pt;margin-top:2.3pt;mso-position-vertical-relative:text;margin-left:3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主任、辅导员本人申请，填写申请表、评选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113665</wp:posOffset>
                      </wp:positionV>
                      <wp:extent cx="228600" cy="0"/>
                      <wp:effectExtent l="0" t="38100" r="0" b="38100"/>
                      <wp:wrapNone/>
                      <wp:docPr id="12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pt,8.95pt" to="279.95pt,8.95pt" ID="直线 17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970</wp:posOffset>
                      </wp:positionV>
                      <wp:extent cx="2871470" cy="30226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147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认真审核、评选、推荐，名单报学生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1pt;height:23.8pt;mso-wrap-distance-left:9.05pt;mso-wrap-distance-right:9.05pt;mso-wrap-distance-top:0pt;mso-wrap-distance-bottom:0pt;margin-top:1.1pt;mso-position-vertical-relative:text;margin-left: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学院认真审核、评选、推荐，名单报学生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13970</wp:posOffset>
                      </wp:positionV>
                      <wp:extent cx="694690" cy="3060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1.1pt;mso-position-vertical-relative:text;margin-left:2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5960</wp:posOffset>
                      </wp:positionH>
                      <wp:positionV relativeFrom="paragraph">
                        <wp:posOffset>220345</wp:posOffset>
                      </wp:positionV>
                      <wp:extent cx="335280" cy="3810"/>
                      <wp:effectExtent l="635" t="35560" r="635" b="37465"/>
                      <wp:wrapNone/>
                      <wp:docPr id="15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51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8pt,17.35pt" to="281.15pt,17.6pt" ID="直线 14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10160</wp:posOffset>
                      </wp:positionV>
                      <wp:extent cx="2462530" cy="5003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2530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处根据文件组织人员审核、研讨，最终确定名单、公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3.9pt;height:39.4pt;mso-wrap-distance-left:9.05pt;mso-wrap-distance-right:9.05pt;mso-wrap-distance-top:0pt;mso-wrap-distance-bottom:0pt;margin-top:0.8pt;mso-position-vertical-relative:text;margin-left:6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处根据文件组织人员审核、研讨，最终确定名单、公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109220</wp:posOffset>
                      </wp:positionV>
                      <wp:extent cx="694690" cy="3060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8.6pt;mso-position-vertical-relative:text;margin-left:2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17475</wp:posOffset>
                      </wp:positionV>
                      <wp:extent cx="0" cy="297180"/>
                      <wp:effectExtent l="38100" t="0" r="38735" b="0"/>
                      <wp:wrapNone/>
                      <wp:docPr id="18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pt,9.25pt" to="100.6pt,32.6pt" ID="直线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17475</wp:posOffset>
                      </wp:positionV>
                      <wp:extent cx="0" cy="297180"/>
                      <wp:effectExtent l="38100" t="0" r="38735" b="0"/>
                      <wp:wrapNone/>
                      <wp:docPr id="19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6pt,9.25pt" to="226.6pt,32.6pt" ID="直线 2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970</wp:posOffset>
                      </wp:positionV>
                      <wp:extent cx="1380490" cy="3060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学校审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4.1pt;mso-wrap-distance-left:9.05pt;mso-wrap-distance-right:9.05pt;mso-wrap-distance-top:0pt;mso-wrap-distance-bottom:0pt;margin-top:1.1pt;mso-position-vertical-relative:text;margin-left: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学校审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13970</wp:posOffset>
                      </wp:positionV>
                      <wp:extent cx="1380490" cy="3060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学校审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4.1pt;mso-wrap-distance-left:9.05pt;mso-wrap-distance-right:9.05pt;mso-wrap-distance-top:0pt;mso-wrap-distance-bottom:0pt;margin-top:1.1pt;mso-position-vertical-relative:text;margin-left:19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学校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5095</wp:posOffset>
                      </wp:positionV>
                      <wp:extent cx="0" cy="297180"/>
                      <wp:effectExtent l="38100" t="0" r="38735" b="0"/>
                      <wp:wrapNone/>
                      <wp:docPr id="22" name="直线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9.85pt" to="100.9pt,33.2pt" ID="直线 3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134620</wp:posOffset>
                      </wp:positionV>
                      <wp:extent cx="0" cy="297180"/>
                      <wp:effectExtent l="38100" t="0" r="38100" b="0"/>
                      <wp:wrapNone/>
                      <wp:docPr id="23" name="直线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5pt,10.6pt" to="238.15pt,33.95pt" ID="直线 3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学生工作领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院没有按条件组织评选、推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院领导舞弊营私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认真审查，严格把关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执行规定条件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院内部人员加强监督和监控。</w:t>
            </w:r>
          </w:p>
        </w:tc>
      </w:tr>
      <w:tr>
        <w:trPr>
          <w:trHeight w:val="9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处处长、副处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没有按规定评选、推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对形成结果之前没有组织评选、研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舞弊营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报送省级材料不够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没有经过公示环节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执行规定条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各学院加强监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保证材料的规范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严格执行公示环节。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已建制度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无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无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3:12:00Z</dcterms:created>
  <dc:creator>袁路</dc:creator>
  <dc:description/>
  <dc:language>en-US</dc:language>
  <cp:lastModifiedBy>左耳</cp:lastModifiedBy>
  <dcterms:modified xsi:type="dcterms:W3CDTF">2019-11-08T06:57:50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