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档案管理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002665</wp:posOffset>
                      </wp:positionV>
                      <wp:extent cx="0" cy="353060"/>
                      <wp:effectExtent l="38100" t="0" r="38100" b="0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78.95pt" to="145.4pt,106.7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1597025</wp:posOffset>
                      </wp:positionV>
                      <wp:extent cx="342900" cy="0"/>
                      <wp:effectExtent l="0" t="38100" r="635" b="38100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pt,125.75pt" to="280.35pt,125.75pt" ID="直线 10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4469765</wp:posOffset>
                      </wp:positionV>
                      <wp:extent cx="228600" cy="0"/>
                      <wp:effectExtent l="0" t="38100" r="0" b="38100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pt,351.95pt" to="280.35pt,351.95pt" ID="直线 19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41275</wp:posOffset>
                      </wp:positionV>
                      <wp:extent cx="2752090" cy="3060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每年新生入学后一个月各学院收集学生档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24.1pt;mso-wrap-distance-left:9.05pt;mso-wrap-distance-right:9.05pt;mso-wrap-distance-top:0pt;mso-wrap-distance-bottom:0pt;margin-top:3.25pt;mso-position-vertical-relative:text;margin-left: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年新生入学后一个月各学院收集学生档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701040</wp:posOffset>
                      </wp:positionV>
                      <wp:extent cx="29806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学院成立新生入学资格复查与档案核查小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24.1pt;mso-wrap-distance-left:9.05pt;mso-wrap-distance-right:9.05pt;mso-wrap-distance-top:0pt;mso-wrap-distance-bottom:0pt;margin-top:55.2pt;mso-position-vertical-relative:text;margin-left: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学院成立新生入学资格复查与档案核查小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394460</wp:posOffset>
                      </wp:positionV>
                      <wp:extent cx="2637790" cy="5041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学院对新生档案进行核查并填写《新生档案核查登记表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39.7pt;mso-wrap-distance-left:9.05pt;mso-wrap-distance-right:9.05pt;mso-wrap-distance-top:0pt;mso-wrap-distance-bottom:0pt;margin-top:109.8pt;mso-position-vertical-relative:text;margin-left: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学院对新生档案进行核查并填写《新生档案核查登记表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1493520</wp:posOffset>
                      </wp:positionV>
                      <wp:extent cx="694690" cy="306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17.6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4267200</wp:posOffset>
                      </wp:positionV>
                      <wp:extent cx="694690" cy="3060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336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44780</wp:posOffset>
                      </wp:positionV>
                      <wp:extent cx="0" cy="353060"/>
                      <wp:effectExtent l="38100" t="0" r="38100" b="0"/>
                      <wp:wrapNone/>
                      <wp:docPr id="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1.4pt" to="145.8pt,39.15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11125</wp:posOffset>
                      </wp:positionV>
                      <wp:extent cx="0" cy="353060"/>
                      <wp:effectExtent l="38100" t="0" r="38100" b="0"/>
                      <wp:wrapNone/>
                      <wp:docPr id="10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8.75pt" to="145.4pt,36.5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06680</wp:posOffset>
                      </wp:positionV>
                      <wp:extent cx="3552190" cy="5041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学院将新生档案移交给学生处学生档案室，学生处对档案核查登记表进行审，有问题档案返回学院再次核实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39.7pt;mso-wrap-distance-left:9.05pt;mso-wrap-distance-right:9.05pt;mso-wrap-distance-top:0pt;mso-wrap-distance-bottom:0pt;margin-top:8.4pt;mso-position-vertical-relative:text;margin-left: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学院将新生档案移交给学生处学生档案室，学生处对档案核查登记表进行审，有问题档案返回学院再次核实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2065</wp:posOffset>
                      </wp:positionV>
                      <wp:extent cx="0" cy="353060"/>
                      <wp:effectExtent l="38100" t="0" r="38100" b="0"/>
                      <wp:wrapNone/>
                      <wp:docPr id="1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0.95pt" to="145.4pt,28.7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7620</wp:posOffset>
                      </wp:positionV>
                      <wp:extent cx="2180590" cy="5041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处档案室按要求对取得学籍的学生档案进行管理、归档、整理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39.7pt;mso-wrap-distance-left:9.05pt;mso-wrap-distance-right:9.05pt;mso-wrap-distance-top:0pt;mso-wrap-distance-bottom:0pt;margin-top:0.6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处档案室按要求对取得学籍的学生档案进行管理、归档、整理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09220</wp:posOffset>
                      </wp:positionV>
                      <wp:extent cx="69469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8.6pt;mso-position-vertical-relative:text;margin-left:2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11125</wp:posOffset>
                      </wp:positionV>
                      <wp:extent cx="566420" cy="2540"/>
                      <wp:effectExtent l="0" t="38100" r="635" b="36195"/>
                      <wp:wrapNone/>
                      <wp:docPr id="1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pt,8.75pt" to="279.95pt,8.9pt" ID="直线 15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11125</wp:posOffset>
                      </wp:positionV>
                      <wp:extent cx="0" cy="353060"/>
                      <wp:effectExtent l="38100" t="0" r="38100" b="0"/>
                      <wp:wrapNone/>
                      <wp:docPr id="16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8.75pt" to="145.4pt,36.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06680</wp:posOffset>
                      </wp:positionV>
                      <wp:extent cx="2980690" cy="70231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毕业后，由各学院对学生档案内材料进行整理归档，根据就业报到证或暂缓就业协议书为学生办理档案转递手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55.3pt;mso-wrap-distance-left:9.05pt;mso-wrap-distance-right:9.05pt;mso-wrap-distance-top:0pt;mso-wrap-distance-bottom:0pt;margin-top:8.4pt;mso-position-vertical-relative:text;margin-left: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毕业后，由各学院对学生档案内材料进行整理归档，根据就业报到证或暂缓就业协议书为学生办理档案转递手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生入学档案审查不严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增强法律、法规意识，严格遵守档案管理工作各项规章制度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管理员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件归档不及时，不完整，张冠李戴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增强法律、法规意识，严格遵守档案管理工作各项规章制度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学生工作领导、辅导员、档案管理员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件归档不完整，张冠李戴，撤换处分材料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增强法律、法规意识，严格遵守档案管理工作各项规章制度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立制度：《广东海洋大学档案管理办法》（校档案〔</w:t>
            </w:r>
            <w:r>
              <w:rPr>
                <w:rFonts w:cs="Times New Roman"/>
                <w:szCs w:val="21"/>
              </w:rPr>
              <w:t>2019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《广东海洋大学学生档案管理办法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F1A6C"/>
      <w:u w:val="none"/>
    </w:rPr>
  </w:style>
  <w:style w:type="character" w:styleId="VisitedInternetLink">
    <w:name w:val="FollowedHyperlink"/>
    <w:basedOn w:val="Style14"/>
    <w:rPr>
      <w:color w:val="6F1A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24:00Z</dcterms:created>
  <dc:creator>袁路</dc:creator>
  <dc:description/>
  <dc:language>en-US</dc:language>
  <cp:lastModifiedBy>左耳</cp:lastModifiedBy>
  <dcterms:modified xsi:type="dcterms:W3CDTF">2019-11-08T07:01:22Z</dcterms:modified>
  <cp:revision>1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