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35"/>
        <w:gridCol w:w="2016"/>
        <w:gridCol w:w="897"/>
        <w:gridCol w:w="2654"/>
      </w:tblGrid>
      <w:tr>
        <w:trPr>
          <w:trHeight w:val="5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新疆籍少数民族学生意识形态领域管理</w:t>
            </w:r>
          </w:p>
        </w:tc>
      </w:tr>
      <w:tr>
        <w:trPr>
          <w:trHeight w:val="110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4295</wp:posOffset>
                      </wp:positionV>
                      <wp:extent cx="1607820" cy="515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公安部门提供的信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6pt;height:40.6pt;mso-wrap-distance-left:9.05pt;mso-wrap-distance-right:9.05pt;mso-wrap-distance-top:0pt;mso-wrap-distance-bottom:0pt;margin-top:5.85pt;mso-position-vertical-relative:text;margin-left:197.55pt;mso-position-horizontal-relative:text">
                      <v:textbox>
                        <w:txbxContent>
                          <w:p>
                            <w:pPr>
                              <w:pStyle w:val="New"/>
                              <w:spacing w:lineRule="auto" w:line="48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公安部门提供的信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64770</wp:posOffset>
                      </wp:positionV>
                      <wp:extent cx="1607820" cy="515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spacing w:lineRule="auto" w:line="48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入学排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6pt;height:40.6pt;mso-wrap-distance-left:9.05pt;mso-wrap-distance-right:9.05pt;mso-wrap-distance-top:0pt;mso-wrap-distance-bottom:0pt;margin-top:5.1pt;mso-position-vertical-relative:text;margin-left:21.3pt;mso-position-horizontal-relative:text">
                      <v:textbox>
                        <w:txbxContent>
                          <w:p>
                            <w:pPr>
                              <w:pStyle w:val="New"/>
                              <w:spacing w:lineRule="auto" w:line="48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入学排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6985</wp:posOffset>
                      </wp:positionV>
                      <wp:extent cx="1270" cy="599440"/>
                      <wp:effectExtent l="38100" t="635" r="37465" b="0"/>
                      <wp:wrapNone/>
                      <wp:docPr id="3" name="直线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5pt,0.55pt" to="248.2pt,47.7pt" ID="直线 86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6985</wp:posOffset>
                      </wp:positionV>
                      <wp:extent cx="1270" cy="599440"/>
                      <wp:effectExtent l="38100" t="635" r="37465" b="0"/>
                      <wp:wrapNone/>
                      <wp:docPr id="4" name="直线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0.55pt" to="83.2pt,47.7pt" ID="直线 88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52" w:leader="none"/>
              </w:tabs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9210</wp:posOffset>
                      </wp:positionV>
                      <wp:extent cx="4189095" cy="3143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909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建立详细的新疆籍少数民族学生信息数据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9.85pt;height:24.75pt;mso-wrap-distance-left:9.05pt;mso-wrap-distance-right:9.05pt;mso-wrap-distance-top:0pt;mso-wrap-distance-bottom:0pt;margin-top:2.3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建立详细的新疆籍少数民族学生信息数据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67005</wp:posOffset>
                      </wp:positionV>
                      <wp:extent cx="1270" cy="904240"/>
                      <wp:effectExtent l="38100" t="635" r="37465" b="0"/>
                      <wp:wrapNone/>
                      <wp:docPr id="6" name="直线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0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3.15pt" to="144.7pt,84.3pt" ID="直线 77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175895</wp:posOffset>
                      </wp:positionV>
                      <wp:extent cx="10795" cy="1009015"/>
                      <wp:effectExtent l="37465" t="635" r="28575" b="0"/>
                      <wp:wrapNone/>
                      <wp:docPr id="7" name="直线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" cy="10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pt,13.85pt" to="218.2pt,93.25pt" ID="直线 80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186055</wp:posOffset>
                      </wp:positionV>
                      <wp:extent cx="635" cy="1189990"/>
                      <wp:effectExtent l="38100" t="635" r="38100" b="0"/>
                      <wp:wrapNone/>
                      <wp:docPr id="8" name="直线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1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45pt,14.65pt" to="292.45pt,108.3pt" ID="直线 81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47955</wp:posOffset>
                      </wp:positionV>
                      <wp:extent cx="1270" cy="1104900"/>
                      <wp:effectExtent l="38100" t="635" r="37465" b="0"/>
                      <wp:wrapNone/>
                      <wp:docPr id="9" name="直线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10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1.65pt" to="74.95pt,98.6pt" ID="直线 82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79705</wp:posOffset>
                      </wp:positionV>
                      <wp:extent cx="9525" cy="2159635"/>
                      <wp:effectExtent l="38100" t="0" r="29210" b="635"/>
                      <wp:wrapNone/>
                      <wp:docPr id="10" name="直线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15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14.15pt" to="20.1pt,184.15pt" ID="直线 83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343660</wp:posOffset>
                      </wp:positionV>
                      <wp:extent cx="1270" cy="1209675"/>
                      <wp:effectExtent l="38100" t="0" r="37465" b="635"/>
                      <wp:wrapNone/>
                      <wp:docPr id="1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105.8pt" to="89.1pt,201pt" ID="直线 17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585595</wp:posOffset>
                      </wp:positionV>
                      <wp:extent cx="9525" cy="981075"/>
                      <wp:effectExtent l="37465" t="635" r="29845" b="635"/>
                      <wp:wrapNone/>
                      <wp:docPr id="12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25pt,124.85pt" to="161.95pt,202.05pt" ID="直线 40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1419860</wp:posOffset>
                      </wp:positionV>
                      <wp:extent cx="1270" cy="1152525"/>
                      <wp:effectExtent l="38100" t="0" r="37465" b="635"/>
                      <wp:wrapNone/>
                      <wp:docPr id="13" name="直线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5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5pt,111.8pt" to="234.7pt,202.5pt" ID="直线 70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2533650</wp:posOffset>
                      </wp:positionV>
                      <wp:extent cx="10160" cy="1726565"/>
                      <wp:effectExtent l="28575" t="0" r="38100" b="635"/>
                      <wp:wrapNone/>
                      <wp:docPr id="14" name="直线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72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199.5pt" to="20.15pt,335.4pt" ID="直线 84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735705</wp:posOffset>
                      </wp:positionV>
                      <wp:extent cx="2772410" cy="8890"/>
                      <wp:effectExtent l="635" t="5080" r="635" b="5080"/>
                      <wp:wrapNone/>
                      <wp:docPr id="15" name="直线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72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05pt,294.15pt" to="295.3pt,294.8pt" ID="直线 9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4268470</wp:posOffset>
                      </wp:positionV>
                      <wp:extent cx="2095500" cy="10160"/>
                      <wp:effectExtent l="635" t="5080" r="635" b="5080"/>
                      <wp:wrapNone/>
                      <wp:docPr id="16" name="直线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336.1pt" to="184.25pt,336.85pt" ID="直线 9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334770</wp:posOffset>
                      </wp:positionV>
                      <wp:extent cx="635" cy="2409825"/>
                      <wp:effectExtent l="5080" t="635" r="5080" b="635"/>
                      <wp:wrapNone/>
                      <wp:docPr id="17" name="直线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0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105.1pt" to="76.3pt,294.8pt" ID="直线 9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334770</wp:posOffset>
                      </wp:positionV>
                      <wp:extent cx="635" cy="2409825"/>
                      <wp:effectExtent l="5080" t="635" r="5080" b="635"/>
                      <wp:wrapNone/>
                      <wp:docPr id="18" name="直线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0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05.1pt" to="296.05pt,294.8pt" ID="直线 9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6735</wp:posOffset>
                      </wp:positionH>
                      <wp:positionV relativeFrom="paragraph">
                        <wp:posOffset>1572895</wp:posOffset>
                      </wp:positionV>
                      <wp:extent cx="635" cy="2172335"/>
                      <wp:effectExtent l="5080" t="635" r="5080" b="635"/>
                      <wp:wrapNone/>
                      <wp:docPr id="19" name="直线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05pt,123.85pt" to="143.05pt,294.85pt" ID="直线 9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0660</wp:posOffset>
                      </wp:positionH>
                      <wp:positionV relativeFrom="paragraph">
                        <wp:posOffset>1410970</wp:posOffset>
                      </wp:positionV>
                      <wp:extent cx="10160" cy="2333625"/>
                      <wp:effectExtent l="5080" t="635" r="5080" b="635"/>
                      <wp:wrapNone/>
                      <wp:docPr id="20" name="直线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3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pt,111.1pt" to="216.55pt,294.8pt" ID="直线 10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3735070</wp:posOffset>
                      </wp:positionV>
                      <wp:extent cx="635" cy="542925"/>
                      <wp:effectExtent l="5080" t="635" r="5080" b="635"/>
                      <wp:wrapNone/>
                      <wp:docPr id="21" name="直线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294.1pt" to="184.3pt,336.8pt" ID="直线 10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2550795</wp:posOffset>
                      </wp:positionV>
                      <wp:extent cx="694690" cy="3060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200.85pt;mso-position-vertical-relative:text;margin-left:14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545080</wp:posOffset>
                      </wp:positionV>
                      <wp:extent cx="694690" cy="3060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200.4pt;mso-position-vertical-relative:text;margin-left:8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6290</wp:posOffset>
                      </wp:positionH>
                      <wp:positionV relativeFrom="paragraph">
                        <wp:posOffset>779780</wp:posOffset>
                      </wp:positionV>
                      <wp:extent cx="845820" cy="53276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家校联系、家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41.95pt;mso-wrap-distance-left:9.05pt;mso-wrap-distance-right:9.05pt;mso-wrap-distance-top:0pt;mso-wrap-distance-bottom:0pt;margin-top:61.4pt;mso-position-vertical-relative:text;margin-left:26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家校联系、家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98805</wp:posOffset>
                      </wp:positionV>
                      <wp:extent cx="753745" cy="78930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745" cy="789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走访学生宿舍，谈心谈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35pt;height:62.15pt;mso-wrap-distance-left:9.05pt;mso-wrap-distance-right:9.05pt;mso-wrap-distance-top:0pt;mso-wrap-distance-bottom:0pt;margin-top:47.15pt;mso-position-vertical-relative:text;margin-left:1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访学生宿舍，谈心谈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644525</wp:posOffset>
                      </wp:positionV>
                      <wp:extent cx="746125" cy="6946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12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辅导员、导师、信息员监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75pt;height:54.7pt;mso-wrap-distance-left:9.05pt;mso-wrap-distance-right:9.05pt;mso-wrap-distance-top:0pt;mso-wrap-distance-bottom:0pt;margin-top:50.75pt;mso-position-vertical-relative:text;margin-left:4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辅导员、导师、信息员监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2560320</wp:posOffset>
                      </wp:positionV>
                      <wp:extent cx="694690" cy="3060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201.6pt;mso-position-vertical-relative:text;margin-left:22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477520</wp:posOffset>
                      </wp:positionV>
                      <wp:extent cx="798830" cy="110172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1101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学生在校情况，去向登记，请销假和报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pt;height:86.75pt;mso-wrap-distance-left:9.05pt;mso-wrap-distance-right:9.05pt;mso-wrap-distance-top:0pt;mso-wrap-distance-bottom:0pt;margin-top:37.6pt;mso-position-vertical-relative:text;margin-left:11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学生在校情况，去向登记，请销假和报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755140</wp:posOffset>
                      </wp:positionV>
                      <wp:extent cx="370840" cy="71374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2"/>
                                      <w:lang w:eastAsia="zh-CN"/>
                                    </w:rPr>
                                    <w:t>有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2"/>
                                      <w:lang w:eastAsia="zh-CN"/>
                                    </w:rPr>
                                    <w:t>异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2"/>
                                      <w:lang w:eastAsia="zh-CN"/>
                                    </w:rPr>
                                    <w:t>议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56.2pt;mso-wrap-distance-left:9.05pt;mso-wrap-distance-right:9.05pt;mso-wrap-distance-top:0pt;mso-wrap-distance-bottom:0pt;margin-top:138.2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2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2"/>
                                <w:lang w:eastAsia="zh-CN"/>
                              </w:rPr>
                              <w:t>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2"/>
                                <w:lang w:eastAsia="zh-CN"/>
                              </w:rPr>
                              <w:t>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校领导，学生处分管领导，学院分管领导，专职辅导员，学院辅导员，内派教师，学生导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谈心谈话不深入或学生有所隐瞒，导致未能及时发现问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采取多种形式的谈心谈话多方面了解信息，让学生敞开心扉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风险点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职辅导员，学院辅导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提供信息不真实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通过多种渠道了解信息，确保信息完整无误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院辅导员，导师，信息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不能</w:t>
            </w:r>
            <w:r>
              <w:rPr>
                <w:szCs w:val="21"/>
              </w:rPr>
              <w:t>及时</w:t>
            </w:r>
            <w:r>
              <w:rPr>
                <w:szCs w:val="21"/>
                <w:lang w:eastAsia="zh-CN"/>
              </w:rPr>
              <w:t>准确地反映学生异常信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签订《信息员责任知情书》，明确职责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已建立制度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上级相关文件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4:00Z</dcterms:created>
  <dc:creator>袁路</dc:creator>
  <dc:description/>
  <dc:language>en-US</dc:language>
  <cp:lastModifiedBy>左耳</cp:lastModifiedBy>
  <cp:lastPrinted>2019-10-12T10:00:00Z</cp:lastPrinted>
  <dcterms:modified xsi:type="dcterms:W3CDTF">2019-11-08T07:00:42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