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广东海洋大学二级单位（部门）和岗位</w:t>
      </w:r>
    </w:p>
    <w:p>
      <w:pPr>
        <w:pStyle w:val="Normal"/>
        <w:spacing w:lineRule="exact" w:line="420"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廉政风险识别和防控措施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日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867"/>
        <w:gridCol w:w="1440"/>
        <w:gridCol w:w="1170"/>
        <w:gridCol w:w="2860"/>
      </w:tblGrid>
      <w:tr>
        <w:trPr>
          <w:trHeight w:val="61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部门）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招生与就业指导中心</w:t>
            </w:r>
          </w:p>
        </w:tc>
      </w:tr>
      <w:tr>
        <w:trPr>
          <w:trHeight w:val="919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事项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艺术类招生考试（美术类）</w:t>
            </w:r>
          </w:p>
        </w:tc>
      </w:tr>
      <w:tr>
        <w:trPr>
          <w:trHeight w:val="1021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力运行（工作事项）流程图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4495165" cy="60655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165" cy="606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6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涉及岗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表现形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风险等级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防控措施</w:t>
            </w:r>
          </w:p>
        </w:tc>
      </w:tr>
      <w:tr>
        <w:trPr>
          <w:trHeight w:val="1239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/>
              <w:t>1</w:t>
            </w:r>
            <w:r>
              <w:rPr/>
              <w:t>、考题的内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招生与就业指导中心正副主任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招生科干部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泄露考题内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</w:t>
            </w:r>
            <w:r>
              <w:rPr/>
              <w:t>、请中歌艺术学院根据考点数命题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</w:t>
            </w:r>
            <w:r>
              <w:rPr/>
              <w:t>、密封考题，并随机发放给各考点。</w:t>
            </w:r>
          </w:p>
        </w:tc>
      </w:tr>
      <w:tr>
        <w:trPr>
          <w:trHeight w:val="1239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/>
              <w:t>2</w:t>
            </w:r>
            <w:r>
              <w:rPr/>
              <w:t>、校内清点试卷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招生与就业指导中心正副主任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招生科干部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/>
              <w:t>人为查看并泄露考生信息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</w:t>
            </w:r>
            <w:r>
              <w:rPr/>
              <w:t>、招办人员、纪检人员、工作人员三方共同清点试卷，检查考卷有无违规标记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/>
              <w:t>2</w:t>
            </w:r>
            <w:r>
              <w:rPr/>
              <w:t>、封存考卷，待登记分数时再开封。</w:t>
            </w:r>
          </w:p>
        </w:tc>
      </w:tr>
      <w:tr>
        <w:trPr>
          <w:trHeight w:val="1239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/>
              <w:t xml:space="preserve">3 </w:t>
            </w:r>
            <w:r>
              <w:rPr/>
              <w:t>、评分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评分老师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工作人员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/>
              <w:t>1</w:t>
            </w:r>
            <w:r>
              <w:rPr/>
              <w:t>、评分老师不公平公正评分。</w:t>
            </w:r>
            <w:r>
              <w:rPr/>
              <w:t>2</w:t>
            </w:r>
            <w:r>
              <w:rPr/>
              <w:t>、工作人员干扰老师评分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</w:t>
            </w:r>
            <w:r>
              <w:rPr/>
              <w:t>、任何人禁止携带手机或纸质材料进入阅卷室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lang w:val="en-US" w:eastAsia="zh-CN"/>
              </w:rPr>
              <w:t>2</w:t>
            </w:r>
            <w:r>
              <w:rPr/>
              <w:t>、纪检人员严格执行阅卷纪律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lang w:val="en-US" w:eastAsia="zh-CN"/>
              </w:rPr>
              <w:t>3</w:t>
            </w:r>
            <w:r>
              <w:rPr/>
              <w:t>、对现场评分进行录像监控。</w:t>
            </w:r>
          </w:p>
        </w:tc>
      </w:tr>
      <w:tr>
        <w:trPr>
          <w:trHeight w:val="1988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  <w:r>
              <w:rPr/>
              <w:t>、登分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招生与就业指导中心正副主任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招生科干部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人为改动分数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</w:t>
            </w:r>
            <w:r>
              <w:rPr/>
              <w:t>、单位（部门）领导要加强对下属的监管，同时要带头接受监督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</w:t>
            </w:r>
            <w:r>
              <w:rPr/>
              <w:t>、严格执行招生考试工作纪律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3</w:t>
            </w:r>
            <w:r>
              <w:rPr/>
              <w:t>、及时公开成绩，接受各方监督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4</w:t>
            </w:r>
            <w:r>
              <w:rPr/>
              <w:t>、纪检监察负责监督并备案成绩，同时组织相关部门人员核查分数。</w:t>
            </w:r>
          </w:p>
        </w:tc>
      </w:tr>
      <w:tr>
        <w:trPr>
          <w:trHeight w:val="131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</w:t>
            </w:r>
            <w:r>
              <w:rPr/>
              <w:t>、发放合格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招生与就业指导中心正副主任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招生科干部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违规发放合格证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纪检监察根据备案的成绩核查合格证的发放情况。</w:t>
            </w:r>
          </w:p>
        </w:tc>
      </w:tr>
      <w:tr>
        <w:trPr>
          <w:trHeight w:val="842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已建制度和拟建制度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szCs w:val="21"/>
              </w:rPr>
              <w:t>已经建立的制度：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《广东海洋大学艺术类招生专业考试实施办法》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《广东海洋大学艺术类招生外出考试人员工作纪律及职责》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《广东海洋大学艺术类招生专业评分标准》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《广东海洋大学艺术类专业招生考试监督办法》（试行）</w:t>
            </w:r>
          </w:p>
        </w:tc>
      </w:tr>
      <w:tr>
        <w:trPr>
          <w:trHeight w:val="72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单位（部门）审核意见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校廉政风险防控领导小组意见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rFonts w:ascii="宋体" w:hAnsi="宋体" w:cs="Arial"/>
          <w:b/>
          <w:szCs w:val="21"/>
        </w:rPr>
        <w:t>注：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权力运行（工作事项）流程图中，必须明确工作步骤、风险点（重要环节）、并在风险点注明需要内外制约和监督主体。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廉政风险点要对应权力运行（工作事项）流程图中的风险点。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涉及岗位是指对应风险点所负责或参与的岗位。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、 请根据内容自行调整表格。</w:t>
      </w:r>
      <w:r>
        <w:rPr>
          <w:rFonts w:cs="Arial" w:ascii="宋体" w:hAnsi="宋体"/>
          <w:szCs w:val="21"/>
        </w:rPr>
        <w:t>5</w:t>
      </w:r>
      <w:r>
        <w:rPr>
          <w:rFonts w:ascii="宋体" w:hAnsi="宋体" w:cs="Arial"/>
          <w:szCs w:val="21"/>
        </w:rPr>
        <w:t>、本表一式三份，一份公示，一份单位（部门）留存，一份报送学校廉政风险防控工作领导小组办公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02:00Z</dcterms:created>
  <dc:creator>袁路</dc:creator>
  <dc:description/>
  <dc:language>en-US</dc:language>
  <cp:lastModifiedBy>左耳</cp:lastModifiedBy>
  <cp:lastPrinted>2013-07-05T08:35:00Z</cp:lastPrinted>
  <dcterms:modified xsi:type="dcterms:W3CDTF">2019-11-08T07:44:44Z</dcterms:modified>
  <cp:revision>5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