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5"/>
        <w:gridCol w:w="1440"/>
        <w:gridCol w:w="1170"/>
        <w:gridCol w:w="2877"/>
      </w:tblGrid>
      <w:tr>
        <w:trPr>
          <w:trHeight w:val="6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生录取工作</w:t>
            </w:r>
          </w:p>
        </w:tc>
      </w:tr>
      <w:tr>
        <w:trPr>
          <w:trHeight w:val="102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297045" cy="60921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7045" cy="609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、选派招生录取工作人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各参与招生录取工作的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干扰正常招生录取工作。</w:t>
            </w:r>
            <w:r>
              <w:rPr/>
              <w:t>2</w:t>
            </w:r>
            <w:r>
              <w:rPr/>
              <w:t>、不执行回避制度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选派思想品德较好、作风正派、廉洁自律的人员参与该项工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要求各参与招生录取工作的人员自觉认真执行回避制度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、拟定招生计划调整方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计划调整方案不客观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将计划调整方案上报相关领导审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纪检部门审核并备份。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3 </w:t>
            </w:r>
            <w:r>
              <w:rPr/>
              <w:t>、专业分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专业分档工作不公平、公正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按照学校向社会公布的招生章程中的相关规定进行专业分档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纪检部门审核并备份。</w:t>
            </w:r>
          </w:p>
        </w:tc>
      </w:tr>
      <w:tr>
        <w:trPr>
          <w:trHeight w:val="198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</w:t>
            </w:r>
            <w:r>
              <w:rPr/>
              <w:t>、阅档工作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各参与阅档工作的人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干扰正常招生录取工作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泄露考生信息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召开动员培训会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签订廉政承诺书。</w:t>
            </w:r>
          </w:p>
        </w:tc>
      </w:tr>
      <w:tr>
        <w:trPr>
          <w:trHeight w:val="97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经建立的制度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《广东海洋大学普通本科招生章程》</w:t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《广东海洋大学普通本科招生工作实施方案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/>
          <w:sz w:val="32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1:34:00Z</dcterms:created>
  <dc:creator>袁路</dc:creator>
  <dc:description/>
  <dc:language>en-US</dc:language>
  <cp:lastModifiedBy>左耳</cp:lastModifiedBy>
  <cp:lastPrinted>2019-11-08T15:46:00Z</cp:lastPrinted>
  <dcterms:modified xsi:type="dcterms:W3CDTF">2019-11-08T07:46:07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