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371"/>
        <w:gridCol w:w="1440"/>
        <w:gridCol w:w="1170"/>
        <w:gridCol w:w="3294"/>
      </w:tblGrid>
      <w:tr>
        <w:trPr>
          <w:trHeight w:val="6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艺术类招生考试（非美术类）</w:t>
            </w:r>
          </w:p>
        </w:tc>
      </w:tr>
      <w:tr>
        <w:trPr>
          <w:trHeight w:val="102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48175" cy="53149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531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、初试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1</w:t>
            </w:r>
            <w:r>
              <w:rPr/>
              <w:t>、干扰主考老师影响公平公正独立评分。</w:t>
            </w:r>
            <w:r>
              <w:rPr/>
              <w:t>2</w:t>
            </w:r>
            <w:r>
              <w:rPr/>
              <w:t>、主考老师不公平公正评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初试前要加强对工作人员及主考老师纪律教育。工作人员要严格遵守工作纪律，主考老师要做到公平公正独立评分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纪检监察监督全过程，主考老师及工作人员不允许单独接触考生、家长或有可能影响公正评分的其他人员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、完善艺术类招生考试办法，合理确定初试成绩在总成绩中的权重。</w:t>
            </w:r>
          </w:p>
        </w:tc>
      </w:tr>
      <w:tr>
        <w:trPr>
          <w:trHeight w:val="123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、资料（成绩）保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1</w:t>
            </w:r>
            <w:r>
              <w:rPr/>
              <w:t>、人为更改分数。</w:t>
            </w:r>
            <w:r>
              <w:rPr/>
              <w:t>2</w:t>
            </w:r>
            <w:r>
              <w:rPr/>
              <w:t>、泄露考生信息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纪检人员、工作人员和主考老师三方共同及时签字封存资料（成绩）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2</w:t>
            </w:r>
            <w:r>
              <w:rPr/>
              <w:t>、资料（成绩）存招办，纪检监察备份。</w:t>
            </w:r>
          </w:p>
        </w:tc>
      </w:tr>
      <w:tr>
        <w:trPr>
          <w:trHeight w:val="123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 xml:space="preserve">3 </w:t>
            </w:r>
            <w:r>
              <w:rPr/>
              <w:t>、复试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1</w:t>
            </w:r>
            <w:r>
              <w:rPr/>
              <w:t>、干扰主考老师影响公平公正独立评分。</w:t>
            </w:r>
            <w:r>
              <w:rPr/>
              <w:t>2</w:t>
            </w:r>
            <w:r>
              <w:rPr/>
              <w:t>、主考老师不公平公正评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校内专家采取遴选和随机的方式，增加作弊的难度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邀请校外专家参与评分，防范评分作弊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、严格执行考场纪律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4</w:t>
            </w:r>
            <w:r>
              <w:rPr/>
              <w:t>、对现场评分进行录像监控。</w:t>
            </w:r>
          </w:p>
        </w:tc>
      </w:tr>
      <w:tr>
        <w:trPr>
          <w:trHeight w:val="198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4</w:t>
            </w:r>
            <w:r>
              <w:rPr/>
              <w:t>、登记分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人为更改分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单位（部门）领导要加强对下属的监管，同时要带头接受监督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严格执行招生考试工作纪律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、及时公开成绩，接受各方监督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4</w:t>
            </w:r>
            <w:r>
              <w:rPr/>
              <w:t>、纪检监察负责监督并备份成绩，同时组织相关部门人员核查分数。</w:t>
            </w:r>
          </w:p>
        </w:tc>
      </w:tr>
      <w:tr>
        <w:trPr>
          <w:trHeight w:val="97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szCs w:val="21"/>
              </w:rPr>
              <w:t>已建制度：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《广东海洋大学艺术类招生专业考试实施办法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《广东海洋大学艺术类招生外出考试人员工作纪律及职责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《广东海洋大学艺术类招生专业评分标准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《广东海洋大学艺术类专业招生考试监督办法》（试行）</w:t>
            </w:r>
          </w:p>
        </w:tc>
      </w:tr>
      <w:tr>
        <w:trPr>
          <w:trHeight w:val="7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/>
          <w:sz w:val="32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43:00Z</dcterms:created>
  <dc:creator>袁路</dc:creator>
  <dc:description/>
  <dc:language>en-US</dc:language>
  <cp:lastModifiedBy>左耳</cp:lastModifiedBy>
  <cp:lastPrinted>2019-11-08T15:45:00Z</cp:lastPrinted>
  <dcterms:modified xsi:type="dcterms:W3CDTF">2019-11-08T07:45:25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