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海洋大学二级单位（部门）职权目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（部门）：招生与就业指导中心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579"/>
        <w:gridCol w:w="3875"/>
      </w:tblGrid>
      <w:tr>
        <w:trPr>
          <w:trHeight w:val="123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部门）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职责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负责普通类本科招生（包括艺术类）工作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负责艺术类招生考试（美术类和非美术类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负责就业工作</w:t>
            </w:r>
          </w:p>
        </w:tc>
      </w:tr>
      <w:tr>
        <w:trPr>
          <w:trHeight w:val="93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职权内容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制度（法律法规等）依据</w:t>
            </w:r>
          </w:p>
        </w:tc>
      </w:tr>
      <w:tr>
        <w:trPr>
          <w:trHeight w:val="121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普通类招生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负责全校的普通全日制本科学生招生计划的制定、招生录取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《广东海洋大学普通本科招生工作实施方案》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《教育部关于高等学校招生工作实施阳光工程的通知》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《广东海洋大学招生监察工作暂行规定》</w:t>
            </w:r>
          </w:p>
        </w:tc>
      </w:tr>
      <w:tr>
        <w:trPr>
          <w:trHeight w:val="138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艺术类招生考试</w:t>
            </w:r>
            <w:r>
              <w:rPr>
                <w:rFonts w:ascii="宋体" w:hAnsi="宋体" w:cs="宋体"/>
                <w:color w:val="000000"/>
              </w:rPr>
              <w:t>（美术类和非美术类）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艺术类招生考官遴选和安排等。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非美术类初试、复试。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美术类考试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《广东海洋大学艺术类招生专业考试实施办法》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《广东海洋大学艺术类招生外出考试人员工作纪律及职责》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《广东海洋大学艺术类招生专业评分标准》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《广东海洋大学艺术类专业招生考试监督办法》（试行）</w:t>
            </w:r>
          </w:p>
        </w:tc>
      </w:tr>
      <w:tr>
        <w:trPr>
          <w:trHeight w:val="171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就业工作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收集需求信息、拓宽就业与实习市场、组织毕业生就业供需见面与双向选择活动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宣传就业方针与政策；负责就业方案制订、毕业生派遣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开展就业指导工作、开展与毕业生就业有关的调查研究工作、组织职业生涯规划与就业指导课、开展个性化咨询等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《广东海洋大学关于开展毕业生就业质量跟踪调查工作的有关规定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《广东海洋大学毕业生就业工作评估暂行办法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《广东海洋大学关于毕业生就业工作的实施意见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60"/>
        <w:rPr>
          <w:rFonts w:ascii="宋体" w:hAnsi="宋体" w:cs="Arial"/>
          <w:b/>
          <w:b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 xml:space="preserve">1. </w:t>
      </w:r>
      <w:r>
        <w:rPr>
          <w:rFonts w:ascii="宋体" w:hAnsi="宋体" w:cs="Arial"/>
          <w:szCs w:val="21"/>
        </w:rPr>
        <w:t>请根据内容自行调整表格。</w:t>
      </w:r>
      <w:r>
        <w:rPr>
          <w:rFonts w:cs="Arial" w:ascii="宋体" w:hAnsi="宋体"/>
          <w:szCs w:val="21"/>
        </w:rPr>
        <w:t>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Arial"/>
          <w:szCs w:val="21"/>
        </w:rPr>
        <w:t>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b/>
          <w:b/>
          <w:szCs w:val="21"/>
        </w:rPr>
      </w:pPr>
      <w:r>
        <w:rPr>
          <w:rFonts w:cs="Arial" w:ascii="宋体" w:hAnsi="宋体"/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52:00Z</dcterms:created>
  <dc:creator>袁路</dc:creator>
  <dc:description/>
  <dc:language>en-US</dc:language>
  <cp:lastModifiedBy>左耳</cp:lastModifiedBy>
  <dcterms:modified xsi:type="dcterms:W3CDTF">2019-11-08T07:46:40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