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spacing w:lineRule="exact" w:line="42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5"/>
        <w:gridCol w:w="1440"/>
        <w:gridCol w:w="1170"/>
        <w:gridCol w:w="4395"/>
      </w:tblGrid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部门）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派遣</w:t>
            </w:r>
          </w:p>
        </w:tc>
      </w:tr>
      <w:tr>
        <w:trPr>
          <w:trHeight w:val="102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920750</wp:posOffset>
                      </wp:positionV>
                      <wp:extent cx="635" cy="297180"/>
                      <wp:effectExtent l="38100" t="635" r="38100" b="0"/>
                      <wp:wrapNone/>
                      <wp:docPr id="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72.5pt" to="207.25pt,95.85pt" ID="直线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598930</wp:posOffset>
                      </wp:positionV>
                      <wp:extent cx="635" cy="297180"/>
                      <wp:effectExtent l="38100" t="635" r="38100" b="0"/>
                      <wp:wrapNone/>
                      <wp:docPr id="2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125.9pt" to="206.5pt,149.25pt" ID="直线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2301875</wp:posOffset>
                      </wp:positionV>
                      <wp:extent cx="1270" cy="297180"/>
                      <wp:effectExtent l="37465" t="635" r="38100" b="635"/>
                      <wp:wrapNone/>
                      <wp:docPr id="3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pt,181.25pt" to="205.75pt,204.6pt" ID="直线 4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3033395</wp:posOffset>
                      </wp:positionV>
                      <wp:extent cx="0" cy="297180"/>
                      <wp:effectExtent l="38100" t="0" r="38735" b="0"/>
                      <wp:wrapNone/>
                      <wp:docPr id="4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5pt,238.85pt" to="206.45pt,262.2pt" ID="直线 4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503555</wp:posOffset>
                      </wp:positionV>
                      <wp:extent cx="2524125" cy="4152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上报就业信息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/>
                                    <w:t>二级学院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5pt;height:32.7pt;mso-wrap-distance-left:9.05pt;mso-wrap-distance-right:9.05pt;mso-wrap-distance-top:0pt;mso-wrap-distance-bottom:0pt;margin-top:39.6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上报就业信息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二级学院</w:t>
                            </w:r>
                            <w:r>
                              <w:rPr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196975</wp:posOffset>
                      </wp:positionV>
                      <wp:extent cx="2762250" cy="4152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心审核，并上报省就业指导中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32.7pt;mso-wrap-distance-left:9.05pt;mso-wrap-distance-right:9.05pt;mso-wrap-distance-top:0pt;mso-wrap-distance-bottom:0pt;margin-top:94.25pt;mso-position-vertical-relative:text;margin-left:10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心审核，并上报省就业指导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880870</wp:posOffset>
                      </wp:positionV>
                      <wp:extent cx="2876550" cy="415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据省就业指导中心审核结果，制定派遣计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5pt;height:32.7pt;mso-wrap-distance-left:9.05pt;mso-wrap-distance-right:9.05pt;mso-wrap-distance-top:0pt;mso-wrap-distance-bottom:0pt;margin-top:148.1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省就业指导中心审核结果，制定派遣计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586355</wp:posOffset>
                      </wp:positionV>
                      <wp:extent cx="2505075" cy="4152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网上生成《报到证》，学生下载打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5pt;height:32.7pt;mso-wrap-distance-left:9.05pt;mso-wrap-distance-right:9.05pt;mso-wrap-distance-top:0pt;mso-wrap-distance-bottom:0pt;margin-top:203.65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上生成《报到证》，学生下载打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319145</wp:posOffset>
                      </wp:positionV>
                      <wp:extent cx="2533650" cy="4152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调整派遣及改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32.7pt;mso-wrap-distance-left:9.05pt;mso-wrap-distance-right:9.05pt;mso-wrap-distance-top:0pt;mso-wrap-distance-bottom:0pt;margin-top:261.35pt;mso-position-vertical-relative:text;margin-left:1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整派遣及改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生与就业指导中心进行就业信息审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与就业指导中心主任、副主任、就业科全体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就业信息的真实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及时公布就业信息的审核结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排人员核查就业信息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按照规定，向省就业指导中心上报就业信息。</w:t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照</w:t>
            </w:r>
            <w:r>
              <w:rPr>
                <w:szCs w:val="21"/>
                <w:lang w:eastAsia="zh-CN"/>
              </w:rPr>
              <w:t>教育部、</w:t>
            </w:r>
            <w:r>
              <w:rPr>
                <w:szCs w:val="21"/>
              </w:rPr>
              <w:t>省教育厅相关规定处理</w:t>
            </w:r>
          </w:p>
        </w:tc>
      </w:tr>
      <w:tr>
        <w:trPr>
          <w:trHeight w:val="72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/>
          <w:sz w:val="32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26:00Z</dcterms:created>
  <dc:creator>袁路</dc:creator>
  <dc:description/>
  <dc:language>en-US</dc:language>
  <cp:lastModifiedBy>左耳</cp:lastModifiedBy>
  <dcterms:modified xsi:type="dcterms:W3CDTF">2019-11-08T07:43:12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