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广东海洋大学二级单位（部门）和岗位</w:t>
      </w:r>
    </w:p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765"/>
        <w:gridCol w:w="1433"/>
        <w:gridCol w:w="1218"/>
        <w:gridCol w:w="2518"/>
      </w:tblGrid>
      <w:tr>
        <w:trPr>
          <w:trHeight w:val="6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与就业指导中心</w:t>
            </w:r>
          </w:p>
        </w:tc>
      </w:tr>
      <w:tr>
        <w:trPr>
          <w:trHeight w:val="91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业评估表彰</w:t>
            </w:r>
          </w:p>
        </w:tc>
      </w:tr>
      <w:tr>
        <w:trPr>
          <w:trHeight w:val="102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229735" cy="411480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涉及岗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表现形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风险等级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控措施</w:t>
            </w:r>
          </w:p>
        </w:tc>
      </w:tr>
      <w:tr>
        <w:trPr>
          <w:trHeight w:val="123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招生与就业指导中心进行审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与就业指导中心主任、副主任、就业科全体成员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照各项指标评分是否准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严格要求，按评估细则和各项指标要求，认真审核，要求每项评分提出审核意见，进行三次校对审核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按评估办法，学校评估工作小组进行评议审核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评审结果进行公示</w:t>
            </w:r>
            <w:r>
              <w:rPr/>
              <w:t>7</w:t>
            </w:r>
            <w:r>
              <w:rPr/>
              <w:t>日。</w:t>
            </w:r>
          </w:p>
        </w:tc>
      </w:tr>
      <w:tr>
        <w:trPr>
          <w:trHeight w:val="123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毕业生就业工作评估小组评议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就业工作校领导，各学院分管学生工作领导，</w:t>
            </w:r>
            <w:r>
              <w:rPr/>
              <w:t>招生与就业指导中心主任、副主任、就业科全体成员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议审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要求，按评估细则和各项指标要求，认真评议审核，要求对每项指标完成情况及评分进行审核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按评估办法，</w:t>
            </w:r>
            <w:r>
              <w:rPr>
                <w:rFonts w:ascii="宋体" w:hAnsi="宋体" w:cs="宋体"/>
                <w:kern w:val="0"/>
                <w:szCs w:val="21"/>
              </w:rPr>
              <w:t>评出的先进集体及个人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3</w:t>
            </w:r>
            <w:r>
              <w:rPr/>
              <w:t>、对评审结果进行公示</w:t>
            </w:r>
            <w:r>
              <w:rPr/>
              <w:t>7</w:t>
            </w:r>
            <w:r>
              <w:rPr/>
              <w:t>日。</w:t>
            </w:r>
          </w:p>
        </w:tc>
      </w:tr>
      <w:tr>
        <w:trPr>
          <w:trHeight w:val="123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经建立的制度：</w:t>
            </w:r>
            <w:r>
              <w:rPr>
                <w:rFonts w:ascii="宋体" w:hAnsi="宋体" w:cs="宋体"/>
              </w:rPr>
              <w:t>《广东海洋大学毕业生就业工作评估暂行办法》</w:t>
            </w:r>
          </w:p>
        </w:tc>
      </w:tr>
      <w:tr>
        <w:trPr>
          <w:trHeight w:val="72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2:00Z</dcterms:created>
  <dc:creator>袁路</dc:creator>
  <dc:description/>
  <dc:language>en-US</dc:language>
  <cp:lastModifiedBy>左耳</cp:lastModifiedBy>
  <dcterms:modified xsi:type="dcterms:W3CDTF">2019-11-08T07:45:33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